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ration is only $2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mailed the same day they are received,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turday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