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PENT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PENTVxx.EXE file into the directory you plan to run PENTA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PENTA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PENT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PENTASIM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PENTASIM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PENTCF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Nodes option.  Configure the game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PENTASIM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ENTASIM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SIM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PMAINT.EXE in your nightly event file.  PMA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 in 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PENTASIM or try it locally by typing LOC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ENTASI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PENT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PENTASIM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SCRIPTS.DOC for information abou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CR files for PENTASIM in the 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and challenge files are kept, ANSI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creens are kept and SCRIPTS where all .SCR files are to b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some sample .SCR files in ther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