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 u z z l 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o p y r i g h t  (c)   1 9 9 5 -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Copyright (c) 1995-7 by William H. Rountree, is being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. Under this concept you may use the SHAREWARE (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after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is a logic type door game.  This door does lim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a user has to complete the game.  Although not written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multi-tasking environment, it has been tested to do so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n problems.  This door will support up to 50 users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be able to use Com ports and IRQ's not usually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es NOT require any daily maintenance.  This door cod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Z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Z PZ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puzzl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      &lt;=-  (Number of seconds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supports COM 1-4 on the standard IRQ's - COM1/COM3 = IRQ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/COM4 = IRQ3. If you wish to use a non-standard IRQ, add the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Z PZ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Z PZ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Puzzl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it's Daily Maintenance on the first caller that d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Puzzl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The time limit may not be raised above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zzle costs $10.00 US currency to register.  I will post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e Base in the Door Support Conference with you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number.  If you have any problems or qu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