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5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ue to numerous reports of problems from various Sysop's TQF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ded and the structure changed where EPM's are concerned. 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helling to a second .EXE file and each EPM when they we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emed to cause various problems especially with 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and Fossil Drivers...Although in a standar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Fossil, the door ra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order to make TQFN more mainstream and to accomodate ALL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anged the overall structure and have rewrote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 what does this mean?  TQFN now is all coded in 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4 EPM's that were able to be saved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  The Spirit Burial Ground EPM was los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hese changes, EPM's are now part of the main TQFN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imply toggled installed or not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EPM's 1 through 4 are part of the main co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.  Along with the changes, we have managed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1MB of space from the overall TQFN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sonally, I think that TQFN is a strong game ev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M's, but we still have 4 of them to utilize.  The main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tot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e are able to, I would like to port the cod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form in the near future, but at this time, this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FN will stay for now.  If ANYONE has concerns abou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ch me anytime via E-Mail, Netmail and other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the QUE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think you will find that the overall performan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greatly improved and is much quick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...On to the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everything that you have right now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x.CFG files in a temp directory before dele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ow them back in.  The format for the .CFG file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so you will not have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NFIG.EXE and choose the Install/Remove EPM'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oggle any or all of the 4 remaining E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QFN's Artificial Intelligence Players Modul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rchive, you can reinstall it as well. 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your old NAMES.TXT file for the AIP names.  TQFNA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.  The structure has just changed with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other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FN now creates a TQFN.ERR upon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FN can be played locally from it's directory again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in the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IMPORTAN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 routine for TQFN has been changed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QFN Sysop, simply contact Lounge Softwar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you a NEW KEY file.  You will receive your NEW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charge.  You will find all the ways to contact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about it.  You can delete all of your EP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since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any questions, please do not hesitate to contact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care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5.0 through v5.3 TO v5.4b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WILL BE SAVED!  IT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xx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nks to Daniel Roach who found this one.  Due to the new rout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a player attacked another player, the other player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treated as if they were online.  Instituting a new rout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is like starting beta testing again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Well, when instituting the new players online routine, I mes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  Figures...Everytime somthing gets added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 something else up.  Sorry about this one folks. 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now.  Thanks to Murray MacGillivray for catching this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a player is killed by either another player or by a Village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the option to make a comment about their demise.  If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to this option and then just hit ENTER TQFN woul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ent line in the Daily Happenings.  Now TQFN will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game lines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players were still being left online in the game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timeout or the player ran out of time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" flag would still show up beside their name.  This was being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y QMAINT.EXE, but I have now included better check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activity timeout routine and the out of tim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the door library author, I have no way to clean up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either of these events happen in the door.  So, pla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eft online because I could not reset their "ON NOW" fla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" when they were booted out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perimenting with several solutions to this problem,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the best one possible.  When a player enters the game,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layer data file are flagged to "N" for being online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layers in the game do something, their NEW info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yer data file and the flag is set to "Y" at any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.  Writing to the data file happens VERY often in the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s of a player being in the game and not showing up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are next to NIL.  This should once and for all fix this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..with no thanks to the door library author who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my E-Mail questions!  Good support Richard.  Had to say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lso like to thank my wife Lynn.  After all, it was H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ngs this way.  She always comes up with the GOOD idea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sure what I would do without 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LL ANSI should be faster now.  Especially on slower systems. 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 were saved a little differently this time aroun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mprove the display time of them from 25 - 30%!  All 76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..&lt;groa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osts have been increased when smoking the peace pipe or drin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ncoction.  It was a little TOO easy to ga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stupid spelling error on my part.  When someone wo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would create a HEROS.DAT file with their name and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, so it could be displayed when users chose the HER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gle option when visiting the Medicine Man.  Notice the sp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 looks for a HEROES.DAT file to list the winners, NOT a HERO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o if anyone HAS won the game, well, the game does not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w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QMAINT.EXE now has better error handling if needed and also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data files to keep TQFN running smoothly &amp;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nally *TOTALLY* did away with that annoying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exiting users online!  I thought this one would get the b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nd sometimes multinode is more trouble than it's worth...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x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some strange reason...I don't know about you, but that dar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e would not give me a thing for an entire full game that I play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 has got me baffled since the code in this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rom v4.4 and it worked fine there, but I decid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anyway and it's fine now.  One of those gremli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