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         Troubleshooting, Hints, &amp;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Frequently Asked Questions (FAQ) that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some problems that you may be experiencing with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en a user tries to access ROK on my BB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simply returns them to the BB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is most likely caused by your ROK Batch file no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properly.   See the above section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ROK *might* not be getting enough Memory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to check if this is the problem: If, in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, you have "@ECHO OFF", delet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ROK again. It should know show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hen it tries to execute ROK from your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executes the command line -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 "Not enough memory to run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's the problem!  :-)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how much Memory your BBS takes up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file and see.   Then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nfo on reducing memory u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n work for you.   RO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f it's files into EMS,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has the OnNow flag ON for a user who isn'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!  Another user enters, challenges that person, and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ws up ther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error is caused by an Abnormal Exit from the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had an error, a lock-up, power failure, etc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when a user drops carrier, though, ROK is sm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-Line BBS's, the solution is *very* simp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_OFF.EXE in the batch file that runs ROK (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urn the OnNow flag off for every user *before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ulti-Node BBS's, this is the fix.  You can run NOW_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.   However, a more important step is to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hat after seven seconds of no response from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nline duel, a player can choose to leave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 heck am I talking about?  Here's an example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A has had an abnormal exit from the game.  The OnN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character has remained "ON".  Player B enter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s that Player A is online, and challenges that play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n seconds of Player A not responding in the fight - Play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oose to leave it.  It's very simple!   After this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respond, Player B should know that Player A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 that explains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y the heck are there so many MSG*_*.DAT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ose are Message Data Files.  They're mail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rtai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cannot figure out how to pass the correct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ROK command lin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ach BBS Software is different.  Almost all of them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a Node Number.    You will have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ocumentation to see how to do it.  Sorry I ca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locks up at the Introduction ANSI/RIP Scr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Well, I don't have a clue why this should happen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ant error, there is a Toggle to disable showing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OKCFG.EXE's (M)iscellaneous Maintenance Menu. Simp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OFF, and you should have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You can experiment with the three differe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types (explained above),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SI/RIP lockups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A player was able to marry someone who wasn't even in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In ROKCFG.EXE's (M)iscellaneous Maintenance Men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Divorce *ALL* Married Players in the Real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should ever happen, simply run this option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My registration code doesn't work!  Help me out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xtensive testing has been done to ensur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*should* work.  However, if it does not, DON'T PAN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ntact the me, and I'd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blem. Ways of contacting me are given on Page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K Documentation (RO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don't know how to change my US funds 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Don't bother!  I accept BOTH Canadian AND US Funds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use DORINFO1.DEF as my dropfile.  I use it to ru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 ROK doesn't recognize that it's supposed to be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ORINFO1.DEF fil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Most BBS Softwares that support DORINFO also suppor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BBS Supports both of these, try changing it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n run ROK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ROK.BAT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"*" is the node number, /P&lt;pathtodropfile&gt; tells RO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ok for the DropFile.  It does not matter if this pat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backslash ("\"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that should work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want to run Maintenance today -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Simply delete TIME.DAT from your ROK Direct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is ran, Maintenance will execu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have a bug report that isn't addressed anywhere in you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Fabulous!  Fill out BUGRPT.FRM.  Send this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me are given on Page 8 of the R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Please* be as clear as possible when explaining the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, please print, if you can, or write nea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'm stumped.  Nothing seems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Consult Page 7 in ROK.DOC.  There,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Command Line Parameters.  This, hopefully, will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covered most of the topics here.  If your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then feel free to contact me.  Ways of contacting m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ge 8 of the ROK Documentation (RO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call my BBS - The Inner City BBS, at 1-306-694-5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 now has it's OWN echo completely devoted to discussion, pro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l information of ROK, Avalon, and Blazing Fire Softwar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connect to this echo, the tagname is "ROK"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, we'd love to have YOU in the echo!  This is the primar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doNet Echomail support of ROK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pe that help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5 Q_And_A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