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                      Sites to FREQ ROK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for FREQs will usually be "ROK" or "KISOM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an always be FREQed from 1:140/129 (The Author's BBS)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of "ROK" - Speed 33.6k.  The latest version of R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vailable on the Official Blazing Fire Software WWW Si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asknet.com/~bfs (also given below in the WWW/FT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your BBS to this file, contact the Author,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 him that you wish to become a Distribution Site.  Way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re given on Page 8 of the ROK Documentation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).  Or, complete the BETA_APP.DOC file that com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that to m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nadian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City BBS        Moose Jaw, SK       Canada   33.6k 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Entertainment     Weyburn, SK         Canada   14.4k  1:1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ttered Illusions       Nanaimo, BC         Canada   14.4k  1:35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BS          Lethbridge, AB      Canada   28.8k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c BBS                 Ottawa, ON          Canada   14.4k  1:243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Druid's Keep=-      Kitchener, ON       Canada   28.8k  1:221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Keep                  Niagra Region, ON   Canada   33.6k  1:247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 Alliance            Brampton, ON        Canada   28.8k  1:259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it Invidia             Mississauga, ON     Canada   28.8k  1:250/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ster Online Services  Oshawa, ON          Canada   28.8k  1:229/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 Out BBS              Cambridge, ON       Canada   28.8k  1:221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R's Place               Goose Bay, Labrador Canada   28.8k  1:255/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.S.A.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Keeper BBS          Seattle, WA         U.S.A.    28.8k  1:343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Zone                Warwick, RI         U.S.A.    28.8k  1:323/134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eline BBS         S.Spring, MD        U.S.A.    28.8k 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urrender!          Toledo, OH          U.S.A.    28.8k 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tary              Fort Drum, NY       U.S.A.    14.4k  1:2608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Fun BBS             Winfield, KS        U.S.A.    28.8k  1:14/787 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s In The Rough     Ft Campbell, KY     U.S.A.    28.8k  1:36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ccess               Niles, IL           U.S.A.    33.6k  1:115/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Complex             Lansing, IL         U.S.A.    28.8k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             FTW, TX             U.S.A.    28.8k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BBS              Roseville, MN       U.S.A.    28.8k  1:282/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e of High Sorcery    San Diego, CA       U.S.A.    28.8k  1:202/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atorium!           S. Springs, NY      U.S.A.    28.8k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nic Psunspot           GraftGold, FL       U.S.A.    28.8k  1:36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dal               Indianapolis, IN    U.S.A.    28.8k  1:231/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Land BBS             Imperial Beach, CA  U.S.A.    28.8k  1:202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llusions BBS      Albuquerque, NM     U.S.A.    28.8k  1:30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gon Empire            North Port, FL      U.S.A.    28.8k  1:137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Fang Productions    Lutz, FL            U.S.A.    14.4k  1:37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Meadows             Great Meadows, NJ   U.S.A.    33.6k 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BBS                                      Singapore 28.8k 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WWW Site   WWW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 FTP Site (Case Sensitive!)            FTP   ftp.europa.com/outgoing/DOORS/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FTP Site                     FTP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uller's ROK World Wide Web Page     WWW   http://www.thuntek.net/rok/ro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Brickey's Doors Web Page             WWW   http://www.ezpcs.com/skyhaw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Well SysOp's Corner               WWW   http://www.geocities.com/SiliconValley/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Bogart's FTP Server                 FTP   ftp.servtech.com/pub/users/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Go's Home Page                     WWW   http://andrewg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FTP Site                   FTP   ftp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Doorgame Web Page                    WWW   http://home.pacific.net.sg/~wong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Doors Home Page                   WWW   http://www.earthlight.co.nz/users/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et Tel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Telnet Site                     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Telnetable Site                  bbs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5 FREQSit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