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rcery vx.xx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50a 5/29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itial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60a 6/2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Problem with "Forfeit the Game" promp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a few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way Sorcery reads and writes Scor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rcery now Strips Pipe "|" Color Codes from handles,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 who don't like your users to see |15Their |04Name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y be put in again at a later time, with coding fo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cery does not at this time support Pipe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mized the code a bit. Some of the searching and rand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run a bit faster on slower machines,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here the computer's monsters could att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more than once per round. One attack per round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ed at the player (or computer) by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70a 6/26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where enemy's creatures would attack your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even when you didn't have any creatures,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nemymonstername attacks your   for   damag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long-standing problem writing scores.dat when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user exits the game. It now asks if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scores regardless of whether you are a new or previou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f you won or lost you game. It also writes to score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time you win or lose, also regardless of whether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us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"Time Limit Exceeded" error, when the user actually ha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it of time left. Remote Access seems to have negativ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in the door.sys file, when you actually have plenty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. It now reads seconds first, then if it is negative,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nutes left and multiplies by 60 (for seconds)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ne Schroeder (1:280/1500) for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rcery does not support RIP. If RIP is detected, it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71a 7/1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 where game would drop "Time Expired"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level of the user was higher than 32,767. Change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reader so that it accepts long integers and ch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level down to 5000, since the game does not give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for being at a higher security level. Thanks to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ens (1:280/1600) for this ba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72B 7/7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minor timing changes. More effective scor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uter is a little bit tougher to beat. Thinking abou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Q setting in SORCERY.CFG. Would be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"Time Expired" problem for RA Sysops using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73B 8/7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uter now has a "memory". It remembers some of the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has made during his last game. This is effectiv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s playing one game after another. It does not reme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to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ue to responses from users on *MY* board, the computer is ye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bit tougher AGAIN. I am leery of making him too t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ight make people not want to play it, but I guess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*MAJOR* change in the file handling code of monsters.da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longer reads the file every time a monster is summoned,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it once at the beginning of the game. I had known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me time, but I hadn't fixed this, until a friend who ru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 pointed out to me that it ran VERY slow on hi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: Some major cosmetic changes are in the works, but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to wait a little until the game is worked on a littl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74B 11/1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veryone (including the computer) gets more spellpoint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with. That makes the game length a little shorter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et almost twice as much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little code optimization. People have been complaining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er machines the game is running slowly, especiall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riting and reading from files. It runs a little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 have experimented with other colors, but have not ha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, at least with the QB library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75B 12/0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 am almost embarrassed to say this, but I lost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.74B in a hard drive crash I had, and I didn't back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I had to go back to .73B and rewrite from there.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 have some better ideas and changes I wanted to make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ersion .74B should have never been released,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s that were in it. Please upgrade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nsters.Dat is now only read ONCE total. No longer does i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once for user summon at initialization, and o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time the computer summons, but I use the same vari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AND computer monster summoning, so that either can summ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monsters. I am considering making a cmonsters.d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the computer can summon monsters from. That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good versus evil or creature versus human sort of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d of like creating a new deck, (for those of you who play Ma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thering, like I d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bug where when you have a Spell Defense Bonus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cast on yourself, via the Aura of Protection spell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fireball cast on you from the computer, it did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ight number of hitpoints you were saved from losing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your defense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ENEMIES.DAT, which allows the Sysop to configure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opponents for his users. You can make the enemi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ugh, VERY easy, or a combination, using health and spe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am going to be adding an incremental enemy scheme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the user wins, he goes up a rank, or something.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ly worked out how this will all work, but it is in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ge. The coding isn't that tough, just how I am going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ank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76B 1/09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orcery now truncates enemy names in ENEMIES.DAT to 1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that the centering and writing of the enemy's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screen is not affected by extremely long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orcery also truncates monster names in MONSTERS.DAT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, so that the STAT screen listing does not 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ster name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en entering spellpoints and healthpoints into the ENEMI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not always does the enemy have that many point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now a random chance that the number can change 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s by a few points, so that users don't get used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emies having the SAME number of points each time they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 routine that checks enemy and monster names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may occur during parsing and 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few bugs that most people wouldn't notice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sysops who run some WEIRD system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small error in which if the first person who fini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, wins, it says they won 1% of their games, instead of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d the Cast Spell option, so that the spells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just the (0-9)[L=List Spells]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80B 1/15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 changed the truncating of monster names to 16 character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ster names were exactly that long, but some will still b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some comm routines that should make the game ru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with some odd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orcery now uses two seperate monster files. MONSTERS.DA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monsters, and EMONSTER.DAT is for the computer ene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sters. You can now create good vs. evil or human vs. or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ever the heck you want to do. Just follow the dir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*.DAT files. This should make the game more fun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 like to design their ow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Scores display has changed once again, believe it or not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now displays the total number of games played, s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 after one game who have 100% of their games won  ;(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y they have only played o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85B 2/10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JOR ADDI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Basic E-Mail System (BEMS) has been added, and will b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rom now on as BEMS. It is crude, and will get some touc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for now it is just in testing. You can write to any 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 has played and won or lost a game. Only users who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one game, won or lost, can receive E-Mail. However,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SEND E-Mail. I haven't decided if I will restrict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who have played a game, but they can't receive E-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. Sorcery creates a MAIL*.DAT file, which the * is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in which the player resides in the PLAYERS.DAT file.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 the 3rd line, he is MAIL3.DAT, etc. It does not go by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k, so do not get confused with that. I don't see how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ppen, but it is theoretically possible that the MAIL*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d get out of order and the wrong players could get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. This is just a chance we have to take until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ed further. For now, I am going to leave the BEMS MAIL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unchecked, and see how well I guess I can write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) You can check your SORCERY.LOG file to see if the B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ing E-Mail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OTE * - As as Sysop, if you notice that the mail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ing correctly, you should just DELETE MAIL*.DAT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the problem, rather than having to mess with it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 how that is for a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 mentioned it in the last part, but the BEMS logs the SE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 in the SORCERY.LOG file. That way if a user is harr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user (and each Sysop can determine the limits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se), you can see who is writing who messages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the Sysop to read the E-Mail from the log file.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specifies which MAIL*.DAT file it wrote to. That wa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el the urge, you can read your users' mail or find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Install program clears out all old MAIL*.DAT fil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the INSTALL &gt; RESE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NALLY! I am so sick and tired of problems with the damn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ting, displaying, and printing to files that I could PU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think it is FINALLY working. It works, at least on my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