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rcery v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Chris R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: 2/10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 Sorcerer. Your mission, should you choose to accep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kill your enemy spellcaster, using several means that 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al. You can cast spells, and summon protection in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 They will defend you until death, or attack your enem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ptions at the Main Menu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- Attack Enemy - You may use the creatures you have summon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 you. They can attack your enemy's monsters, a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killed all of them, you can attack your enem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reatures directly. However you MUST destroy ALL of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ures before attacking him directly. The way this works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reature and his creature attack each other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monster does damage to the other by the amou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strength. The damage is subtracted from their health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y go to 0 or below health, they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- Cast Spell - You can cast spells on yourself, your enem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enemy's creatures. The spells and their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- Summon Protection - This spell is the heart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most important part. You summon prot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 of monsters. They can defend you against attack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enemy and HIS creatures. You can also attack him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creatures with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T = (Monster's Strength + Monster's Health) / 2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- Disintegrate - The best part about this spell, i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osts the same amount of spellpoints to disintegrat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onster with 1 health as it does 6 health. All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t it, and POOF! The creature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- Morph Creature - This spell increases the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lth of one of your creatures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- Aura of Protection - The spell Fireball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 that can be cast that can directly damage you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enemy. Every time you cast this spell, you gai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of defense protection versus spells. A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inue casting it, it costs more SP to raise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ense higher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- Etherial Boost - This spell increases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unt of SP by one. That way, next roun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more SP to cast spell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-- Weaken - This is the opposite of Morph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eakens one of your enemy's creatures by low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strength and health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-- Memory Loss - This is the opposite of Etherial Bo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make your enemy lose one of his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points. Next round, it will be tougher for hi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t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-- Fireball - Hit your enemy with a giant flaming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enemy can prevent being hit with fireball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moning creatures to protect him. He can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age done to himself, by casting Aura of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raises his defens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-- Unholy Terror - This spell destroys ALL of your enem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ures. However, it has an abnormally high SP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T = ALL of your SP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-- Pass Turn - Pass your turn, and depending on who w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, your enemy may go next. At the end of each rou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points will be restored to their total,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other round-related factors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-- Quit Game - If you quit, then you lose the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benefit of quitting a game, rather than losing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log file says your Forfeited the gam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aying that you lost to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-- View Monsters - It is important to know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ealth of yours and your enemy's creature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decide to either Weaken, Disintegrate, or Attack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emy's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re unlocked when the game has been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ways free to edit/add to/remove mons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.DAT and EMONSTER.DAT files. However, until SORC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, no creature with a strength or health of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will be allowed in the game. Once registered, you may pu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atever stats you want to. But remember, users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 game in which they are dead after one 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Hark@Clubmet.Metrobbs.Com  or Chris.Reiter@280-205.tm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Chris Reiter, 1:280/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ost Sysops find themselves moving at some point or anoth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guarantee these will always be the best ways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try to stay on FIDOnet, and if you are having troubl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, just check the nodelist or ask a FIDOnet Sysop for my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hone number from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