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Weird Al'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the name of the game is to Buy low and Sell hig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s much money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ve highest scorers by the end of the game go on the Monthly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, so go for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a new directory for the game (ie STRE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pack the game archive into the directory you've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un the EDIT program to create the rest of the files you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gure the game to your tastes, or leave it as it i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 Drug and Config file that will d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now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figure your BBS to create a Door Information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ORINFO1.DEF, DOOR.SYS, or CALLINFO.BB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STRE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has MANY options to configure it.  Mos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planitory, especially after playing 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f the more important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Timer: How long the BBS will keep the user on-line with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HardAss: When you are 'Killed' by the Cops, this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is Jailed for the night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Occurence Probabilities:  Lots of things can happen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 in the Cab...  These set thei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an be called with a couple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- Lock the baud rate (do not change it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 - Ignore Game On Other N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has NOT been tested with this flag enabl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multi-node system.  I lock the files before acces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is a tiny chance for the door to give a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ied" error.  There should be no corruption in the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later version I will make the door fully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game uses a Modem Fossil!  If your BBS does not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UST install one before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was tested with X00,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ame automatically resets at the beginning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he game to reset immediately, delete UPDATE.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a non-release version of this gam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couple of BIG bugs in it and it was mistakenly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wnloading.  Any version before 2.8 should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vailable i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uy Drugs, (S)ell Drugs - The drug must be available (for sale) to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l it, and you must have room to h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o to the Bank - Basically as it says, but you must be in The Bro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full service, as the Bank Machines in other areas have a $50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ay Loan Shark - You owe him money!  He will break your leg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him off quick!  But you must see him in person, in the Br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ip off Cops - Tip them off to another Dealer's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t beware! The tables can quickly tur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teal from Dealer - When your in a jam and you've got no cash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somebody el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aler Rankings - See how you sit in the list of Dealer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uch money you'v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our Stats - A list of the status of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ump in a Cab - If your nice (and you have some ca$h), h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herever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Game - When you want to get away from it all, this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and returns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my first On-Line Games.  I have tri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eatures that I felt would make this game enjoy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software and plan to run i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 for your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ieve a diskette containing the latest version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 software 'KEY' that regis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10, plus $5 p&amp;h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your Cheque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 Crazy Train ][ (604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:  Fidonet: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GAPNet: 57:916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-Mail: allen.walker@f88.n3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Page: http://vvv.com/~weir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PLEASE NOTE! NEW ADDRES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 the shareware concep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Gerald Albion for all the Modem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was tested on an IBM 486dx-25 running under DesqView, using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modem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zy Train ][ (604) 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1:34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