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UPDATES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15/97     Version 4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s made are really not noticeable. However,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 to upgrade now. There is going to be a new release as soon a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the new version. Extra fun for all. For details call Brea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will now support Trade World for Trade Wars ver. 2 WB5-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f the changes in this version, are to insure multi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hin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9)784-861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9)784-940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01/9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has been SOLD.  Khin Murray from Break Out BBS in Lakevi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ana, Has purchased this program.  He feels that he could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justice.  He has the time to write a new version.  S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yes open.  For registration, support and updates give him a c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Out BBS (219)784-8611.  Ground Zero will still be happy to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0/96     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some extra blank lines on the end of VIEWPARM.AN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ing the screen off 1 line on some peoples term programs --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/96      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'The Animal' and 'Nightmare' for in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How it should b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has been tested for Trade Wars 2.0, by Gary 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s 5, 6, 7, 8 an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STALL.EXE will allow installation to any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put of many sysops, the configuration of Trade Worl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up for even more fine tuning and control.  The default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 group of sysops collectivly asked for, and the follow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tto Planet can now be complete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h Lotto can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Planet Shields that can b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On/Off OverLoading Ship's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On/Off OverLoading Ship's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On/Off De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ice for De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On/Off Find Trader/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ice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View Game Parameters'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player see how current game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nline Time Toggle'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player turn Off/On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ed Up Pirate Ship to equal out the Imperal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rate Ship now has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0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,00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000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 fighting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gen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ph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,000 fighters pe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x-wa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/95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all the comments and reports of any bugs !  Due to thi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ings were added or chang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We added DORINFO1.DEF to the existing CHAIN.TXT and DOOR.SY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ree were streamlined down so there won't be any mis-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nk Max to CONFIG.EXE, thus allowing money to be for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prevent hoarding, or set to "0" to make it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gistration Code, only 15 long, as opposed to 40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urrent registered sysops will receive a new updated cod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"FREE SEARCH" bug, works prop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Local display glitch, works prop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layer deletion, should set bank record to 0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Display = On/Off" to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Times on 'n' out of 'n' Today" to log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De-Cloaking out of the UnderGround, into the Black Market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"Thief School" in the UnderGround to allow Bad Guys to g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cessary experience needed for robb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ved down the odds in SLOTS, but not too m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Genesis Torpedo to Pirate Ship (just in case you need to build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into the wrong place for paycheck now costs 10% experi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%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9/94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"Loan Past Due" bug.  Seems that I was check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pening up the COM port, eg. Local screen was fine, Play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lank !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was a suggestion that a Trader in an Escape Pod should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from a "Trader Search".  I felt this was a good idea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weaker player so included it in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4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xed a major bug that didn't set all USER.DAT fields to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.  Was giving strange and unusual values at st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lanetary lotto bug that let one keep trying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ght anoth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option for changing your ship's name when you trade your sh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irat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de for automatically creating Pirate Ship and Beefing up Por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on as Registration code is correctly typed in.  Don't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IG.EXE NEW" and re-start the user data files to nothing to ope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options.  "CONFIG.EXE NEW" is only needed now after BigBang 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IT.EXE was created by user request to manually edit the us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the same user number as reported by TEDIT, for choice "A"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an be edited by sysop.  This is the "JUST IN CASE" fix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fou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