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 ��� ��� �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 �  ��  ����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�  ��� ��� 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System,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TEBOX" is an online voting system that allows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and create other topics for users to vote 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o delete or modify current topics and answers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VOTEBOX" are 10,000 topics with 15 choices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TEBOX" uses cluster technology to make disk read/writes fast!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fit of "VOTEBOX" is that it is CHEAP!!!  Only $5.00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below for registration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grade reflects the upgrade of the DOORMAKER ki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 "VOTEBOX" now displays its strings faster and fre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on most multitasking systems.  It also now can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outines, so a Fossil Driver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unt bars to graphically show the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ormats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inimum security setting required to 'Create'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'renumber' the booths (no more booths numbered with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unch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how VoteBox will work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NEW   - displays the number of unanswered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all booths have been answer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ANY   - same as above, but if all booths are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display 'No unanswered booths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AITENTER - when used with the above two,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y 'Press Enter to Contin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mply returns back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LEAR   - again, used with the two above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not to be cleared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isplaying thes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UNNEW    - only runs the doo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ed all the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:   Hangs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J    :   DOS Shell, with swap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: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directory on your harddrive to install VOTEBO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VOTEBO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ysop Security Level  (for the Edit/Delete bo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required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VOTEBOX.BAT file with your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member to use these switches defined above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after the drop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\bbs\door.sys /RUN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VOTEBOX.BAT from your bbs as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now runs with or without the need for a foss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fossil, then simply run it as specified above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e internal communications routine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ight after the dro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         -- Runs with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        -- Runs with internal routines, bu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rom the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 at 03F8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,19200  -- Same as above, but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ourse you can change the 3f8,5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uit whatever situ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nd example batch for using the internal rout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box \bbs\door.sy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is, there isn't much to tell about,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itory. One exception, when editing a boo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current contents of each line. Press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leave the conten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ropfiles are DOOR.SYS, EXITINFO.BB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if you are running a locked baud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.SYS or make sure that DORINFOx.DEF contain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BOX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 You are entitled to use "VOTEBOX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 forty-five (45) days, after which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use VOTEBOX 2.01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take  away the "Unregistered" message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to continue the development of other fine programs.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 version of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ribute  any  registration keys  without 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of Pete Rocca  of Multiboard Communications Cent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a registration key that is not licensed to you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VOTEBOX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VOT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Europe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USA   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4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