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 i r t u a l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6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ualberta.ca/~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SYSOP.DOC for installation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nique door game.  Unlike others, it is played in real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layers must act immediately on things occurring in the worl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Version 0.90 does not have interactive multinode play ye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multinode below) but many nodes can still play i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hard to describe but is a cross between internet MU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and laser tag. :)  Try it on your system if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fferent 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also allows the addition of external worlds by other peo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an create a virtual world where the user must complete a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ever, external modules require a registered copy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product or by us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Virtual Hunt is provided "as is" and a warranty of any kind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, all of are hereby explicitly disclaimed. 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Virtual Hunt directly or indirectly, is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 u l t i n o d e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complexity of this game and the amount of data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etween nodes, multinode interactive play has not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Version 1.00 will include multinode play (interactively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, however, more than one player *can* enter the door, but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be able to interact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 More than one player can access this door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to interact as a true multinode game allows, but v1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al modules can be added through the use of the INI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lds for your user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levels are provided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ation on modifying and creating worlds is also provi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I file can also be used to customize how the system works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can give users more credits to explore other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witch the program to "limited mode" for users who h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(through the use of a command-line switch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pay-BBS or to limit users who don't donate or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fill out the REGISTER.TXT file, print it out, sig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an envelope along with a cheque or money order for $10 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u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22-68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H 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ebruary 1, 1997, registration is only $7 US (or $10 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ebruary 1, 1997, the registration will cost $10 US (or $14 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not within the United States or Canada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order (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, but a feature &lt;grin&gt;:  If the player is killed by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demon, no corpse is created.  This is deliberate. 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, unfortunately, is painfully slow on some Wildcat! 5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eard that running a certain FOSSIL driver may remedy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nsure which FOSSIL driver or if it even works with V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files are not yet created or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e documentation you'll get (and need)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There's really nothing else to cover.  VHunt is self-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set it up on your BBS as you would any other door and let i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s an incentive, you will receive mor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The document for the registered version ha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 worlds, demons, and items for Virtual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may* release more levels for this game if it is in deman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ne plays it, I won't bother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cently moved, so that is why the address abov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provided in TXDS/Ash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ready have ANOTHER door game in the works.  It's called the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be my last official door game.  It will have great R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elemen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que InterBBS play!  Each BBS acts as a "village"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ers are free to roam from village to village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are "carried".  This way, players on one BBS can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the league and be able to beat up anybody ther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layer commands a clan of four character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and are crea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are several classes and races to choose from.  Each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good points and bad points.  It'll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lans are formed with these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weapons which actually have different attrib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re will be a staff which is good for very 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(they get bonuses) while an axe would only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are very strong.  Weapons, armor, and shield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damaged and eventually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PCs (Non-Player Clans &lt;grin&gt;) are used and can ro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ricate political system. ;)  A clan can "rule" the vill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tax rate, funding for the stores, which buil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ct and so on.  Of course, there are ways of ous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.  Clans can ally and battle each other with troo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n also build a fort (which, in the end, could be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not the band I hate, it's their f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