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Topic of the Day! ver 2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opyright (c) Dean Lodge 199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pic of the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of the Day is a PPE that will allow users to ente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for the day. The last 15 topics can also be viewed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any users running the PPE, they will st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they entered. Users also have the opportunity to include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codes in thei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opic of the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Topic of the Day is much like for any other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directory (ex. C:\PCB\PPE\TOPIC ) and put all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install it, you need to make a decision about the auto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is PPE will automatically place a message in y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, but if you want to have an extra log specific to PPE's,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for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make sure to add the path to the log directory where the log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will be put, for example: c:\pcb\log\ (make sur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backslash). This is put on line #5 of the TOPI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If no path is specified on line #5 of the TOPIC.CFG file, and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use the auto-log feature, the LOG.DAT fil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you choose for your installation.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tting it in its own directory becomes apparent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PE's using the auto-lo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, when creating the command line to run the PPE, add the wor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end of the 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\ppe\topic.ppe LOG  (use uppercas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different ways to set up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it from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PIC           20        0        0 C:\PCB\PPE\TOPIC\TOPI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you are running the auto-lo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PIC           20        0        0 C:\PCB\PPE\TOPIC\TOPIC.PP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Make sure to change the pathname, command name, securit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uit your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it from a 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  Sec   Type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���   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     20    PPE    C:\PCB\PPE\TOPIC\TOPI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are running the auto-lo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IC      20    PPE    C:\PCB\PPE\TOPIC\TOPIC.PP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it from a command line in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lin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PE C:\PCB\PPE\TOPIC\TOPIC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running the auto-lo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C:\PCB\PPE\TOPIC\TOPIC.PP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decided on how you will run it, the TOPIC.CF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dited. See this file for further information on set-up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it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3 :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4 :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5 : Path to auto-log (optional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Key will allow you to have your nam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, but it is not necessary for the PPE to run. To obta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all my BBS (309-829-6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rom the Main Menu type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oose the number for Topic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Get your registration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.PPE       The executable file of Topic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.DOC  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.CFG       Example of the configuration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Topic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.REG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File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by Topic of the Day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15.DAT      15 Most Recent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.DAT     Listing of ALL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.DAT         Auto-log feature (SysOp defined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anks to the wonderful support staff at Saltair BBS and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ment and their continuing effort to produce an up to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thank-you to my wife for her undying support,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ce,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PE is released at no cost to you for your BBS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n the PPE is the BBS name feature. To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either a phone call to my BBS or a filled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with a self-address stamped envelope mail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like this PPE, please consider sending a don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in appreciation of his hard work. Many hours wer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writing and developing Topic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as small as $5.00 can be sent to show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address at the end of this document. (Cash/Checks only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please...thank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ng other things, you may not: rent, lease, modify, 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ssemble, decompile, reverse engineer, or create derivative wor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upon the software.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risk as to the results and performance of this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by you. Although care has been taken to write and tes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oes what this document states, the program is provided as i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y or guarantee of any kind, either expressed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y or performance of this program, except that it will occu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, the author of Topic of the Day, will not be held liable to you 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(but not limited to) any direct, indirect,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s, including any lost profits, lost savings which may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of the Day is copyrighted (c)1997 by Dean Lodg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suggestions for changes, com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 Lodge                 Voice: 309-827-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10 E. Monroe, Apt.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mington, IL            Pweck's Retreat BBS : 309-829-6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701                      dean.lodge@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