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.XED v0.90 for Use by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 for this product.  Allen Ussher,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use of this XED.  This XED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and a warranty of any kind is neither expressed n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 Any damage caused by this X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mall script-based XED file for use with any BBS (running TX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  It is a oneliners program.  If you don't know what tha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ry out the XED a couple times and then come back.  Thi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p to 19 oneliners so that it does not scroll off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ed are easily modified by editing STARTUP.SCR and re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XDS.  What is that, you may ask.  TXDS is a doo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no other programs to run.  In other words, you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creates .EXE files to make a door using the syst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s that come with it, so you should be able to see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.  If you don't already have a copy of TXDS, you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r not, here are a few places to pick up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eak.org/~bigpig/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nvar.com/pub/alan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ail me at prisoner@freenet.edmonton.ab.ca for more info if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Nine (my BBS)   1-403-463-1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on most BBSes carrying DDSDoors distribution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XDS as of this writing was TXDS v1.30 (filename: 1TXDS13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table version and I urge anyone who has not yet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 please download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]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liners XED was made in about an hour since I realized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XEDs out there and I haven't been helping the cause that much. :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XED file to whet your appetites while you wait for Project-X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making other XEDs too.  One will be a registry system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descriptons about themselves and view other users' descri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]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install.  Just unzip the oneliners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(one close to TXDS is suggested).  You may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 to hold these files.  For instance, if your TX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TXDS, you might want to create directory called ONELIN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\TXDS\ONELINER.  Unzip all the files in that directory then 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GO.BAT (which you can specify a node to).  The 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] is the node to run.  To run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od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NOT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GO.BAT so it points to the righ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batch file, which is understandab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as you would any other XED file in TX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[xedfile]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on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ONELINER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4]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ED is a script-based type.  That is, it doesn't really use an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cript to startup (startup.X actually) and then it exit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  Also, you can see it doesn't ask for user info such as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 wish to modify the script or XED file, go right ahea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's not redistributed.  Remember, this is FREEWARE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XDS is all I ask.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