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LES.EX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Files List Generator For Shotgu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Larry Athey)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CENSE AGREE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is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is program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this program or discontinue its usage.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gree with this then do NOT use this program. This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to enable all features but is basically fully function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IREM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, SHARE.EXE must also be loaded if you int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a DOS based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c files are the worst part of programming. Sorry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a vague, I'm a programmer, not a teacher. If you'd lik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 files for me, have at it! Myself &amp; Others will appreciat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intended for people who run *Shotgun Professional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amount of new files or have a constantly changing list o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ystem. This program would be of major use to a person who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net Connect satellite system and provides files from the dish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Freq (File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kinda of a pain in the neck to manually update your ALLFILES l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ill take that work load off of you. This utility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Groups and File Areas that you define and automaticall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LES listing then compress it in ZIP, LZH, ARJ, or RAR forma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these compression utilities on your system.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use the -! parameter with PKZIP to add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ny file of your choice to the archives such as "BBS Lo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Executable BBS Ad Programs) or any other type of fil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the banner file at the top of each ALLFILES.TXT l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e lists are separated by a banner to indicate the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rea where these files are located on your BBS.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leanly structured and easy for peop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the program in any directory that you want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en you execute the program that you always execute it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all of its configuration files. The program won't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llow this ru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version of this program released before 08/01/96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delete all of your *.CTL files and re-create th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erious change in thei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files that you need to configure in this program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with any text editor, there is no configuration program so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o other choice than to use a text editor.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 to edit is the ALLFILES.CFG, here's a quick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C:\SHOTGU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1:285/703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C:\UTIL\TO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C:\UTIL\OTHR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C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C:\FILES\GENER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ach Line I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r BBS name    (Case Sensitive To SGCONFIG Setting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r first name  (Case Sensitive To SGCONFIG Setting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r last name   (Case Sensitive To SGCONFIG Setting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ath to your 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r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. Your banner file to place at the top of each 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. BBS advertisement file to add to ALLFILES.*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ath to your archiver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rchive destination format (ZIP, ZIP!, ARJ, LZH, 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Destination directory for ALLFILES.*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Your serial number when registered (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LEAVE THESE FIELDS BLANK! THESE FILES MUS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ZIP! archive format is used if you ha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and want to add authenticity verification to your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orry if you have a registered version of another arch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V command isn't supported in this program. I can on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for programs that I own. If I don't have it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 can write for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REGISTRATION INFORMATION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ep in mind that your settings in your control files must matc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in the accompanying *.TXT file that comes with your ke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it doesn't,  then your program will destroy itself  when execu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us requiring a complete re-installation.  Make sure you enter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correctly, I can't come to your house to read it and 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in your control files for you! You have been officially warned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ile to edit is the AREAS.CFG file. This is the fil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hat File Groups and File Areas to include in the 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quite simple file, each row of the file shows the File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separated by one space. Se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Group #1, File Are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Group #1, File Are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Group #3, File Area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Group #3, File Area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Group #4, File Area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FILES.EXE runs, it will add the selected areas to your 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t creates. If the file area is empty or doesn't exi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s skipped and not shown in the listing. Make sure your File Area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your File Area ID's in SGCONFIG or you'll get some wierd resul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areas showing up in the listings or areas not showing up i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ule applies to your File Group ID #'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not put anything but File Area and File Group numb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you start putting non-numeric characters in 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bomb out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, after you have the ALLFILES.CFG and ARE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figured, the program is ready to run. Simple huh?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you most likely have a configuration error since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asic. If you extract your ALLFILES.* archive and only two fi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you have a configuration error in your ALLFILES.CFG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ouble check your group and area ID settings in SGCONFI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ttings match the ones you have defined in your AREA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gain, Shotgun Professional is NOT my program! This is onl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y for Shotgun Professional.  BBS Utiliteez Software and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ystems are in no way connect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If the contents of this archive is offensive to you in som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please delete this file from your hard drive and d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load it to anybody else....Thank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