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 xml:space="preserve">Ŀ ��Ŀ      ��Ŀ �  � ��Ŀ </w:t>
      </w:r>
      <w:r>
        <w:rPr/>
        <w:t>ֿ � ��</w:t>
      </w:r>
      <w:r>
        <w:rPr/>
        <w:t>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�  �      �    ��</w:t>
      </w:r>
      <w:r>
        <w:rPr/>
        <w:t>Ĵ ��Ĵ ��� � Ŀ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����      ���� �  � �  � � �� ��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mDoor Online CD Changer And Intro Scree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1995 Larry Athey - BBS Utilitee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c files are the worst part of programming. I'm sorry if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kinda vague, I'm a programmer, not a teacher, but I'm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 well, big deal...Nobody ever reads documentation anyway,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report bugs that are actually operator errors caused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documentation.....Right? 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NING! � All BBS Utiliteez Software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 perform a self integrity check up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up. If the file size changes by one by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us or minus,  the executable will be dele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the program will shut down. Do not run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of anti-virus program on these files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ces a protective wrapper around the program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Yes...Another cheezie utility to make Jeff Bisson's RomDoor easier to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esides a Wildcat BBS. I guess you could use this on a Wildca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really is no point in i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ing 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rchive should have these file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INTR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a few more as time goes on.....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if these files are missing, there's a good chance some pinh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 it. Therefore, you should call my BBS and download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newest version. My number is (308)762-2239. Al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the file CHANGE.DOC and you are reading this, you may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yes checked or seek psychological help.....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 What The Heck Is It?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 than a simple executable file to run GETON.EXE, ROMBUL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ste your ROMBULL screens together along with the regular RomDoor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use. However, you may need to make a few modifications in MAKE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MBULL CONFIG. Though nothing majo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h, I Know...Get On With It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first - the configuration file CHANGE.CFG....You need to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avorite editor. Pencils, pens, and the guy that works for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won't cut it though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Here BBS &lt;--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ysOp     &lt;---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NLINE.BBS    &lt;--- ROMBULL bulletin screen #1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OP10.BBS     &lt;--- ROMBULL bulletin screen #2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DINTRO.BBS   &lt;--- The name of your present RomDoor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ULL Bulletin Screens - You may need to run ROMBULL CONFIG to m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. Line #3 is the name of the file ROMBULL creates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at CD(s) are online. I just figured ONLINE.BBS was simpl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 Line #4 is normally called POPDOWN.BBS. I renamed it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of the top downloads I am telling users about.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MBULL is 15. However, with all the other stuff created by ROMBU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15 titles run off the user's screen. So that's the reason I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wn to 10. You can display more, I think it was around 13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thout them running off the screen. The names of the fil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hardly any difference at all. The reason I say hardly, i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wouldn't want ROMBULL to overwrite your RomDoor Menu, Intro,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or Good Bye screens. Just make sure the names match in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make one change in MAKEROM in the intro scree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INTRO.BBS because that's the name of the file that CHAN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. If you are already using that name, leave it alone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your present intro screen to RDINTRO.BBS. Or you can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NTRO.BBS screen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 on screens - Screens can only be a maximum of 255 columns by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Either ANSI or Wildcat "@ Code" screens will work.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y with the "@ Codes" in case a user logs on in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mode. If RomDoor reads 'No Color' out of the DOOR.SYS fil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the "@ Codes" and display a monochrome screen. This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an ANSI screen. The user would just se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note on screens - Make sure you tell MAKEROM and ROMBULL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located in your RomDoor directory. And make sure that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them, otherwise none of this is going to work. The onl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in this directory are the ones listed in CHANGE.CFG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insert your @CLS@ and @PAUSE@ in the RDINTRO.BBS scre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to have them (More Screens Available In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t How Do I Use It?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lieve you had to ask that....Simple, put all of thes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oor directory. Most likely you named it C:\ROMDOOR.....Just typ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d hit &lt;ENTER&gt;. You should see fireworks fly out of your scree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maybe not fireworks but you should see GETON.EXE and ROMBULL.EX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fter the nag screen. If you register this program for $10.00 big bu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ose other two programs take off immediately, or at leas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computer can jump. After everything is all finished runn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OMDOOR LOCAL and see what CHANGEs were made in your RomDoor intr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lps to be in the RomDoor directory when you type this.....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to put this in your nightly maintenance to keep your Top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up to dat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chance that you don't like my sense of humor in the na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get rid of it by sending a check or money order payable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listed below. After the check clears, I can send you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via front end mailer or you can download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 box on my BBS. I can do snail mail also, however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ive dollars for the disk and shipping. Just tell me wh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acity of floppy disk you use and it'll be on the way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 only do netmail shipping to residents of the US and Canada. If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 else, you will have to poll my mailer to get it. Sor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REGISTER.APP for further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9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, NE, 6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   :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: The Other Si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/BBS #: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: 1:285/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-Net  : 100:101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-Net   : 411:1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larry.athey@tos.daphnis.com, larry,athey%otherside@iv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