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lUser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Ŀ    �Ŀ �Ŀ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�Ŀ � � ��Ŀ � � �    � � � � � ���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  � � � �    � � � � � ���</w:t>
      </w:r>
      <w:r>
        <w:rPr/>
        <w:t>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  � � � �    � � � � �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��� � � ��</w:t>
      </w:r>
      <w:r>
        <w:rPr/>
        <w:t>Ŀ � ��� � �����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 ������� 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Neil Staib/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6-97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3:640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nstaib@country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oluser, I wrote this program in MEX for maximus,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ximus default change menu. Thanks for showing some sort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layout comes for a great change user util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called US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has been tested on OS/2 using Maximus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s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guarenteed to do absolutely nothing. If it trashes you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ooluser free of charge to non-commercial and commercial user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Staib (or Country BBS) is in no way obligated to provide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support for Cool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- 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et       -  Copyright Chief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, Maximus  -  Copyright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tefan Xenos, for giving me the idea to break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ready to go for people who live in Australia, as date forma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. Follow the steps below to install cooluser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*.VM, *.MEX and cooluser.mh into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*.BBS, *.MEC in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your lang directory and load your main &lt;language&gt;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 it's ENGLISH.MAD) into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language file you will see a section called "User Hea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nother files there. Add the following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cludes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ther one may be defin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../m/cooluser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COOLUSER.LH into your favourite editor, which you can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the default english to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the defaul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pile your language file, from your main 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 &lt;Your language here&gt;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COOLUSER.MH into your favourite editor, which you can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which options you want the us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ine th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ine if you have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ile COOLUSER.MEX, CUINIT.MEX, CUSHOW.MEX and CUCHECK.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dit your menus.ctl and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you want go back do thi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Menu 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Display_Menu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cooluser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file     Misc\cooluser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: If the user has set clearing screen codes off, screen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   : Make sure all users have clearing screen c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