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Door Version 2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Device File Downlo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you MUST follow all of these steps EXACT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is door for the first time or you will never make i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message and you'll get the phrase "Runtime Error" bur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phor of your monitor's CRT........................Permanently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installed this program on my system numerous times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and I can honestly say that the installation i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skip over certain things that you are convinc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do, be prepared to see a lot of unusual thing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way to tell if you did this is if any of you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umbers in them start with a 0 instead of a 1. Such as \GROUP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GROUP1\. Believe me, I wrote this program and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to be done to set it up correctly - DON'T SKIP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have these programs on your system, however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- but if you have them then all feature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ZIP.EXE  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UNZIP.EXE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2EXE.EXE  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LITE.EXE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HA.EXE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J.EXE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R.EXE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so many brands of backup software, it's impossibl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what this door will work with and what it won't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up software won't work with The DataDoor,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get to work on adding support for your brand of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1: If you are running Shotgun Professional, your name and BB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TL file(s) must appear exactly as it does in SGCONFI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, then this program will exit with a "System Error 51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2: You may want to check the included file FREQ.LST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update utility to support your BBS software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support for Shotgun, Wildcat, and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More of these utilities are in the works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one for your software, there is an easy way to get o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do is send me the file structures for your BBS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Pascal format and a workable demo copy of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hould be able to create one free of charge for you 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r so. This only applies to registered users of The Data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is program can be installed in any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C:\DATADOOR\. You can choose anything you like so long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ncluding its drive and directory name used b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longer than 40 characters. The reason for this is becaus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he string length of these paths to be unlimi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compile because the data segment would be too larg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DOS a wonderful invention? 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want to edit your DOOR.BAT file first so it reflec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ssignments and BBS drop file path. If you look 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BAT, I'm sure you'll get a pretty clear idea how the it wor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 the entire SYSOP.DOC for information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dit your 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all of that and saved your changes,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up DDCFG.EXE. Press any key to erase the welcom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taken to the BBS Interface menu. Then select 'D'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You will then see this image pop up on your scree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something similar....................Only it'll be in color.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3: Do not run DDCFG while The DataDoor is active on any nod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4: Add a step in your nightly maintenance to run MAINT.EX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day. This is a must! If you don't, your users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ir downloading access from The Data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of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eti�Edit Directori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Ĵ  Archiver Dir. :[C:\UTIL\________________________________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ch. Comment : C:\UTIL\BBSAD.TXT_______________________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 To Add : C:\UTIL\BBSINFO.COM_____________________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ulletin Dir. : C:\SHOTGUN\ENGLISH\ANSI\________________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og Directory : C:\SHOTGUN\LOGS\________________________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og File Name : SGLOG.{NODE}____________________________ 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ext Editor : C:\QEDIT\Q.EXE__________________________ 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</w:t>
      </w:r>
      <w:r>
        <w:rPr/>
        <w:t>Quit �   Sav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is menu are pretty much self explanatory, but here's a quick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f them any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directory on your hard drive where all of your Archive/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re located. The DataDoor supports PKZIP, ARJ, LHA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the full path and file name of the text file you use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 in ZIP and ARJ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full path and file name of the file you wish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the directory where you want The DataDoor to create it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screens. See the special note below regarding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ulletin files in "Maintenanc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the directory where you want the door to write it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is the file name of the log file(s) to create. Glob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in all of these fields, see the file SYSOP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supported Global System Variables. Through the use of the 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nd a selectable file name, you can make the door wri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ctivity to your existing BBS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s the full path and file 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editing these fields, click on the sav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LT-S'. Press 'ALT-Q' if you want to abandon your changes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edit the control file. This door defaults to a single 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fault Node #1 will pop up in the first window when ev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at the BBS Interface Menu. You will see this menu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Your Choic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elect Node Number To Configure : [1__]  Oka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ode number to edit the control file for and click on the 'Ok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press 'ALT-O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previously installed version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your control files due to the change in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SHOTGUN\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2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  this program, make sure you put  your serial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your .CTL files _BEFORE_ you copy your key to program directory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wise the program will destroy itself and call you some real nas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ames.................................You Have Been Officially Warned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your changes to reflect your setup, click on the 'Sav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ALT-S' to save your changes. Or click on the 'Quit' butto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T-Q' to abandon your chang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going to set up the message areas that The DataDoor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messages into when a user requests offline files and when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requests. Press 'S' at the BBS Interface menu at this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�BBS Software Interfa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Ĵ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Op Message Base :[JC:\SHOTGUN\MAIL\COMMENTS_______________]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ser Message Base : JC:\SHOTGUN\MAIL\PRIVATE________________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Op Message "TO" : The Sysop_______________________________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low Auto Logoff : N                                       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SysOp Paging : Y                        Quit �   Save �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se VOC File Page : Y                        ������   ������ �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ssage base to send messages to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ssage base to send messages to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name you want in the "TO:" field of messages whe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requested. This is handy if you run an "Alias"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e messages sent to your alias name instead of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tells The DataDoor whether or not to allow user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 after all files have been transferred. If you use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processor, you will probably won't want to use this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 carrier drop in you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tells the program whether or not to allow the user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tells the program whether to page the sysop by playing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your SoundBlaster (or compatible) sound card or to use b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's speaker. The file PAGE.VOC can be replaced with any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efining your message bases is somewhat tricky but I have inclu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four different message bases that The DataDoo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: S followed by the path and base 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includ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SC:\SHOTGUN\MAIL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: H followed by a 3 digit area number follow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path. Be sure to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format for Hudson message bases may also work with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s as well. Just replace the H with E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 sorry.....Information on EzyCom message bases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(*.Msg): F followed by the message 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include the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FC:\FD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: J followed by the path and base name of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includ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C:\ROBOFX\MAIL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n't support Hudson, Jam, or Squish message bas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directories to create Fido *.MSG message bases in. Even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don't directly support this format, there are a large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is format to about any other type of message base.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for importing netmail from a front end mailer to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Check the home BBS for your BBS software for net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going to want to set up your security levels as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Make a note that these are numeric security levels. Some BB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ir levels such as Wildcat BBS from Mustang Software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ame for Wildcat's security levels, there is a numeric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inside of MAKEWILD that goes with that security n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rite down all of your security levels and what their dai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able files and bytes before you configure your securit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Press 'Y' at the BBS Interface menu and you will see thi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oftware �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    �            �Edit Security 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 �            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       � �</w:t>
      </w:r>
      <w:r>
        <w:rPr/>
        <w:t>500������#   Ed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   </w:t>
      </w:r>
      <w:r>
        <w:rPr/>
        <w:t>Ad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   </w:t>
      </w:r>
      <w:r>
        <w:rPr/>
        <w:t>D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�   </w:t>
      </w:r>
      <w:r>
        <w:rPr/>
        <w:t>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������</w:t>
      </w:r>
      <w:r>
        <w:rPr/>
        <w:t>#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are defining your securities here, this doesn'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in complete control of your file limits. If you are u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, then the door will read information out of that instead. Ei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need to define all of your levels in here so the door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a user is allowed to download per day. This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es that do create the DOOR.SYS drop file, but they only create th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ersion and the number of files a user is allowed to download isn'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ersion. Confused Yet? Anyway, press 'ALT-A'or click on th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right now, you'll then see this menu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oftware �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    �            �Edit Security 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 �  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�</w:t>
      </w:r>
      <w:r>
        <w:rPr/>
        <w:t>Add A Security Lev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umeric Security Level :[_____]   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Total Daily Files : _____    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Total Daily Bytes : ________ 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</w:t>
      </w:r>
      <w:r>
        <w:rPr/>
        <w:t>Quit �   Sav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where you enter your numeric security value. The largest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here is 32000. If you are using the DOOR.SYS drop file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s security names, you need to take a look at your DOOR.SY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numeric security level is in there. This is the number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5 of your DOOR.SY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how many files this level is allowed to downloa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llowable number here is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how many bytes this level is allowed to downloa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st allowable number here is 999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values here and press 'ALT-S' or click on the 'Save'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 or press 'ALT-Q' or click on the 'Quit' button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Repeat this procedure for every security level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door. When you are done, press 'ALT-Q' or click on the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aDoor keeps a record of user's download activit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 user can't download their limit in the door, exit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me back and do it again. This mea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step in your nightly maintenance to run MAINT.EXE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users will lose all downloading acces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A' to bring up the Maintenance Configuration Menu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gure what MAINT.EXE does. This image will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Software �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ity     � �Maintenance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enance  � 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 </w:t>
      </w:r>
      <w:r>
        <w:rPr/>
        <w:t>Do Not Include Extensions In File Nam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op 10 Bulletin File Name :[TOP10___]  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Online Bulletin File Name : ONLINE__   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ys To Keep File Requests : 7          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can Online File Groups : N          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Default File Group Number : 1          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</w:t>
      </w:r>
      <w:r>
        <w:rPr/>
        <w:t>Quit �   Sav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8 character file name prefix of the Top 10 File Area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the 8 character file name prefix of the Online File Group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number of days that you want to keep prepare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tells the maintenance program whether or not to create a pre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of all the online File Groups. This is extremely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ultiple CD changers. If you don't prescan the File Group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 the door will have to wait for all of your changer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ID-Files in each File Group when ever they change grou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a long time, so if you have a lot of CD-ROM drives or 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is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the File Group that you want The DataDoor to use as a defaul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. If you have 20 CD's configured in the door and disk #14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l popular, simply enter a 14 in this box and save it. That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a user enters the door, they will automatically be at File Group #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bulletin file names set to TOP10 and ONLINE as well a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ath to the same as your DataDoor program director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these bulletins upon en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If you choose to use the Pre-Scanned File Groups dat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un MAINT.EXE when ever you change CD's or any other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If you don't, then your users will not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new disk(s) in the drives! The same rule appl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ing new File Groups. You must run MAINT o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time error and the users won't be able to access the 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wnload from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30 Days Is The Longest Time That The DataDoor Will Hold Requests!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efault configuration to 7 days because I just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of holding files for people any longer than a week.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file that he/she wants bad enough to request it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chance they will be back to pick it up within a week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they don't pick it up in a week, then they most likel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hat bad, so why hold it for them?.....That's just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settings to your likings and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'ALT-H' or arrow over to the Hardware Setup menu, then press 'D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 You will then see this image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k Dri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pe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vailable Disk Dri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C:������#  Add    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D:�������  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 xml:space="preserve">E:�������  Delete 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  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  </w:t>
      </w:r>
      <w:r>
        <w:rPr/>
        <w:t xml:space="preserve">Quit   </w:t>
      </w:r>
      <w:r>
        <w:rPr/>
        <w:t>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</w:t>
      </w:r>
      <w:r>
        <w:rPr/>
        <w:t>#  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the disk drives on your system that you plan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oups/File Areas. If there is a drive in the list that doesn'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simply click on the drive letter or use you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n click on the button labeled 'Delete' or press 'ALT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dd a drive to the list, just click on the button labeled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ALT-A' and you will see this image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k Dri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pe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vailable Disk Dri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dd A New Disk Dri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nter The Drive Letter To Add:[_]  O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</w:t>
      </w:r>
      <w:r>
        <w:rPr/>
        <w:t>#  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letter of the drive you want to ad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click on the button labeled 'OK' or press 'ALT-O'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ist. Repeat this process until you have all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then click on the button labeled 'Quit' or press 'ALT-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 DataTape drive, you will want to press 'T'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DATATAPE.CFG in your \DATADOOR\ directory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The DataDoor will exit with a Runtime Error when ev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. This image will pop up on your screen nex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k Dri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ape Dr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ape Drive Configura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 To Tape Software :[C:\TAPE\________________________________]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Main Executable : TAPE.EXE____                            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le Restore Command : RESTORE_________________________________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pe Volume Specifier : /V=_________                            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</w:t>
      </w:r>
      <w:r>
        <w:rPr/>
        <w:t>Quit �   Sav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other explan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full path to the software that controls your tap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the main executable for restoring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mand line parameter to tell the main EXE you want to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ommand line parameter to tell the main EXE which tape volu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settings in DDCFG which are compatible with a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ape backup drive and software. If DDCFG is incapable of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, please let me know and I'll fix it immediately.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ence with Colorado Systems, this is all I could put in her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abandon your changes and move on to the next pag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the most important configuration done, we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reating File Groups and importing File Areas via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scription file is the PCBoard standard FILES.BBS.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realize that there are some shareware CD's that use *.TX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s. Luckily, most of these are actually just mim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 you are importing uses another file name besides FILES.BB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ppens to reside in a different directory than th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, you can manually change this when prompted to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import from. Another handy feature I have added will cu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CD's. Have you ever noticed that the file allocation t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CD will say a file exists when it really doesn't? Or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description files saying this file is there when it really isn'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you import files with DDCFG, the file's existence will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's size and date before it is imported into the file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found on a 4 CD set called Shareware Explorer was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disk #3 had the FILES.BBS from the same directory nam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That's the reason I set the default description file as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 directory, however, you can change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isk based File Groups must have all their File Area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If you create a new File Group and its ID File is o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have one of its File Areas on drive D:, your user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download from the File Area on Drive D: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at....While still in DDCFG, select 'ALT-F' to edit and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File Areas. When the new menu has popped up, select option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/Edit File Groups. This image will then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Gro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Are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urrent File Group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</w:t>
      </w:r>
      <w:r>
        <w:rPr/>
        <w:t>#   Set Curren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Edit Grou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Add Group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Del Group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Quit / Ex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</w:t>
      </w:r>
      <w:r>
        <w:rPr/>
        <w:t># 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have any File Groups set up yet, you will have a bi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window on your screen inside of a blue window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'Add Group' button or press 'ALT-A' to add a File Gro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e this image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Gro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Are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urrent File Group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A New File Group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le Group Name :[New File Group Name_____________________]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inimum Security : 32000                                    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Group Device : CD                                       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*Group ID File : \FILEPATH\FILENAME.EXT__________________ 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*Do NOT include a drive letter            Quit �   Sav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in the Group ID File path!               ������ 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ll explain this one for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me of the File Group you are adding. This can be the name of a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group of file directories on your Hard, Floptical, Zip dri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ape of files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the minimum security level a user must have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 Group. If the user's security is less than this amou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see is "No Access To This Group" in #8 Dark Gray let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andy feature for hiding names of adult CD's or other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only want certain people to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an identifier tag for the File Group. CD for CD-ROM disks, or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Hard Disks, FD for Floptical Disks, and ZD for Zip Drives. D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ape Drives. The only time this setting has any real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when you are using datatapes. This is mainly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if you have a hard drive group set up and you set this to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, or CD - it won't affect the performance of the door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D File is a directory and file that is specific to the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currently adding ONLY! The reason for this is be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D's have volume labels and The DataDoor has to have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o tell what File Groups are currently on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in conjunction with the file DRIVES.LST. If you are adding a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ataTape File Group, you will want to do something differ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\DATADOOR\GROUP#\ONLINE.DAT for a Group ID File.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is field blank and DDCFG will add it for you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taTape File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IMPORTANT!! Do NOT include the drive letter in the ID Fil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! Let's say that there is a file called CAD1234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CAD\ on the disk you are assigning to this File Gro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enter \CAD\CAD1234.ZIP in this field only! When The Data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heck for online File Groups. If the first line in DRIVES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, it will check for the existence of C:\CAD\CAD1234.ZIP.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it tries the next drive until all drives are check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for every ID File and every drive until all File Group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r abandon your changes at this poi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quick note here about DataTape File Groups. Since there is no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termining whether a specific DataTape is onlin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aTape File Group and click on the 'Edit Group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LT-E'. This image will pop up on your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Gro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Are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urrent File Group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dit Current DataTape File Group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le Group Name :[Data Tape #1____________________________]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inimum Security : 4____                                    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ile Group Device : DT                                       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Group ID File : \DATADOOR\GROUP1\ONLINE.DAT_____________ �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s Tape Online? : Y                                        �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</w:t>
      </w:r>
      <w:r>
        <w:rPr/>
        <w:t>Quit �   Sav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������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explan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me of the selected DataTap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inimum security for users to see or access this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ype of device that the files are stored on: DT = Data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roup ID File to determine if the File Group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this to 'Y' if the tape is in the drive or 'N'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save or abandon your changes when you are finish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click on the 'Quit / Exit' button or press 'ALT-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'A' to Add/Edit File Areas. You will then see this image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Grou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Add/Edit Are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ile Areas In: New File Area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</w:t>
      </w:r>
      <w:r>
        <w:rPr/>
        <w:t>#   Change Gro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Edit Are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Add Are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Del Are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�   </w:t>
      </w:r>
      <w:r>
        <w:rPr/>
        <w:t>Quit / Ex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 </w:t>
      </w:r>
      <w:r>
        <w:rPr/>
        <w:t># 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 looks like the one for adding file groups, but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The file group the you just added will appear on th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window that just opened up. You will want to start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w, so click on the 'Add Area' button or press 'ALT-A'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Areas In: New File Group Nam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 </w:t>
      </w:r>
      <w:r>
        <w:rPr/>
        <w:t>#   Change Gro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Add A New File Area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Work Drive :[ ]                                       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</w:t>
      </w:r>
      <w:r>
        <w:rPr/>
        <w:t>Area Name : ________________________________________ �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</w:t>
      </w:r>
      <w:r>
        <w:rPr/>
        <w:t>View Sec. : 4____                                    �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</w:t>
      </w:r>
      <w:r>
        <w:rPr/>
        <w:t>D/L Sec. : 4____                                    �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*Area Path : \_______________________________________ �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Ĵ *Do NOT include a drive letter        Quit �   Sav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 the File Area Path!               ������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explan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example only applies to Disk Based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letter of the drive that has the disk in it t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areas into. Make sure that the disk, in this example it'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Owl 16, is in drive E:. This is called the Work Driv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hat we are going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the File Area name. In this example it is Alt.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inimum security level a user must have to list/vi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the minimum security level a user must have to downloa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the path on the disk to files that are in this File Area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 the ID File in the File Group, only enter the pat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. If you use a CD changer or SCSI CD-ROM driv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chance this CD won't be in the same drive every time. The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here as in the Group ID File field in adding fi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a DataTape File Area you will see this im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Areas In: Data Tape #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</w:t>
      </w:r>
      <w:r>
        <w:rPr/>
        <w:t>#   Change Gro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</w:t>
      </w:r>
      <w:r>
        <w:rPr/>
        <w:t>Ŀ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Add A New DataTape File Area         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</w:t>
      </w:r>
      <w:r>
        <w:rPr/>
        <w:t>Ĵ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Volume ID :[__]                                      �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Area Name : ________________________________________ �� 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View Sec. : 4____                                    �� 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</w:t>
      </w:r>
      <w:r>
        <w:rPr/>
        <w:t>D/L Sec. : 4____                                    �� �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Area Path : ________________________________________ ��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                                          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Ĵ                                      Quit �   Save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���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only slightly different from disk based File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volume number or letter on the datatape that hold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ame or description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inimum security required to list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inimum security required to download file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ull path to the files on the tape including the drive let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drive letter and path are stored on the datatap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rive letter here. This only applies to DataTape File Area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making changes, save or abandon them. After you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ill then see this image pop u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 Chec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Areas In: Night Owl 1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 </w:t>
      </w:r>
      <w:r>
        <w:rPr/>
        <w:t>#   Change Group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elect Description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 :[E:\ARCHIVE\FILES.BBS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</w:t>
      </w:r>
      <w:r>
        <w:rPr/>
        <w:t>Edit �  Okay �  Quit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�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Ĵ *Do NOT include a drive letter        Quit �   Sav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n the File Area Path!               ������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ter the name of the description file to impor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fault to your Work Drive + Area Path + FILES.BBS. If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in another directory or has a different nam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 After you have the correct path and file name of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lick on the the 'Okay' button or press 'ALT-O' to im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After that you will see a new window pop up sho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he total number of files being imported. If you choos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Quit' button or press 'ALT-Q', none of your changes in this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one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dit button in this window can be very helpful should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D that has garbage in the FILES.BBS or whatever description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. The Pier Shareware has a bad habit of putting a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FILES.BBS which causes errors in most BBSes and Do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. With this, you can fire up your text editor and ch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off or edit the file descriptions before they are im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use this after the files have been imported if you wish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pported descripti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Description starting in colum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                  Description starting in column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                [0]  Download counter 3 spaces back from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                [000] Download counter 2 spaces back from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                 | Pipe symbol 2 spaces back from the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[0] 255 Character Long Line FILES.BBS where the entire description is all on one line that just goes on, and on, and 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255 Character Long Line FILES.BBS where the entire description is all on one line that just goes on, and on, and 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ased file area that you are importing eith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r uses some invalid format, you can use the FILESBBS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to create one. Just make sure that all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ist in your DOS path. Just type FILESBBS and hit &lt;ENTER&gt;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importing a DataTape File Area, things ar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directory must exist on disk during the im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re must be a file in that directory called FILES.SIZ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 sizes of the files in exactly the same order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FILES.BBS or whatever other description file. Mos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software will let you print out a complete list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ectory on the tape. This list usually inclu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ize, and file date. If a FILES.SIZ file isn't foun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enter the size of each file before you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izes in FILES.SIZ must not include any comma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have the files in that directory and do a DIR &gt; FILES.S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names, times, and dates out of it -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ll commas found in the file sizes. The only reas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o do things this way is because most people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the tape and there is no way to verify a file's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Not to mention that it would take forev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 importing File Areas is repeated until all Fi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Group have been imported. Repeat the step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File Areas for all disk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FLINE FILE REQUESTS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message stating that a user has reques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disk or tape, fire up DDCFG.EXE and go to the 'Check Requ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'ALT-R' or by using your arrow keys to move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or Disk Requests and Tape Requests work exactly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pops up when you press 'D' or 'T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e DataDoor Configuration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Interface      Hardware Setup      File Groups/Areas     Check Reques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Disk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Tape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File Requests From Offline Dis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</w:t>
      </w:r>
      <w:r>
        <w:rPr/>
        <w:t>#   Copy File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   </w:t>
      </w:r>
      <w:r>
        <w:rPr/>
        <w:t>Remove Fil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   </w:t>
      </w:r>
      <w:r>
        <w:rPr/>
        <w:t>Quit / Ex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</w:t>
      </w:r>
      <w:r>
        <w:rPr/>
        <w:t># 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list window will show all of the files that have been reques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files for the users is quite simple. Just press 'ALT-C'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on the 'Copy Files' button. You will then be prompt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tape that has the file(s) on it to be copied.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tifying them of their files being prepared will also be po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wish to remove a file from the list,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removed and then press 'ALT-R' or click on the 'Remov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now is run MAINT.EXE and you're ready to go!!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? There are other features in DDCFG that I haven't cover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Group Editing, File Area Editing. Their operation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dding File Groups and File Areas, just tinker aroun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they work. If you've made it this far, then you can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ju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along the way, check the DD_Q&amp;A.FAQ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isn't covered in there, please let me know. Check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for information about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ataDoor has special sysop functions assigned to the 'F-Key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while in the door to toggle the status bar /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SYSOP.DOC and DD_Q&amp;A.FAQ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ile Structures For The Data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ascal Program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walk through the file structures of The Data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by people interested in making update or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heir existing file area databases over to this doo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how File Groups and File Areas are created by this doo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actly a very good teacher so things in this portion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em a little vague. If you have any problems figuring anyth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-Mail me or call my BBS and leave a Comment To The SysOp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:285/703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S and Fax Line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you need to understand is the GROUPS.CFG fil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Group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ame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Device: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file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   :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riable is "GName" or Group Name.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roup (ie CD Title or DataTape Title). This only allows fo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ariable is "GDevice" or Group Device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ways in upper case letters and only allows for 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ettings are "CD" for CD-ROM's, "HD" for Hard Drives, "D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apes, and "ZD" for Zip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variable is "IDfile" or the Group ID File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located to determine whether a certain File Group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line. Only include the backslash, path, and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f this is a CD, HD, or ZD file group. If this is a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roup, then the Group ID File would be the door's home pa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path, plus the file name ONLINE.DAT. An example of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file group in Group #1 would be C:\DATADOOR\GROUP1\ONLINE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based group would be \ARCHIVER\ZIPMSTR.ZIP (No Drive Lett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th variable is "Stat" or the Group Online Statu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et to "OFFLINE" and must be upper case letters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into the door and then the Group ID File is sough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found, then the door changes this to "ONLINE" onl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never changed in the file itself. I kn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rd way of doing thing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variable is "Sec" or the Group Security Level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value and the highest allowable value is 32000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a user can see the name of this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st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: Record location 0 in this file is actually for \GROUP1\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create a new file group, you must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ctually \GROUP + the record location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create the file group in GROUPS.CFG and create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the files in the new director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le will be the AREA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Areas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me  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urce 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ec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c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ally not that much different from the GROUP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ariable "AName" is the File Area Name whi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and only allows for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ariable "ASource" is the path to the fil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 CD, HD, or ZD file area, then no drive let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ariable, however a DT file area has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tape including the drive letter. For DataTap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mething like C:\FILES\UTILS\ and for other disk based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\FILES\UTILS\. Be sure that these are always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nd contain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ourth variables "VSec" and "DSec" are the Vi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load Security respectively. These are intege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allowable security of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ile is the DOWNLOAD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talD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ole variable in this file. Download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file area. Every time a file is downloaded,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remented. Most BBSes and CD-ROM doors use download coun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. The reason I don't do this is because it just hog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slows down the program because you have to searc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database and update this value. This is just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seeing the most popular file areas rather than the ho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bulletins. What's hot for me probably isn't ho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cord in this file for every file are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CFG file. If you are not converting your download coun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oftware, then just initially set this to 0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and fourth files work with each other. Every time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area record in the AREAS.CFG file and add a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DAT file, you will need to create a AREA#.DAT and AREA#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are the actual file area databases themselves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for both of these fil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eaFileDat = Record       { AREA#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ame   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ate   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On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Count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eaFileDsc = Record       { AREA#.D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esc       : String[4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is is where things get a little tricky, but it's not too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in the file names are the record location in the AREAS.CF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DAT plus 1. Just keep in mind that the firs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CFG, AREAS.CFG, and DOWNLOAD.DAT are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cord in AREA#.DAT is the data for each file in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By looking at the variable names, they pretty much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, here's a quick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ame = The file name in all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ize = The file size (Long Intege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ate = The file date in MM/DD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now the LineOne and LineCount variables are what is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escription lines from the AREA#.DSC file.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 AREA#.DSC can only be a maximum of 45 character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ine for each file is one record in the AREA#.D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 have a file named DATA122B.ZIP that is 315345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December 6, 1995 with an 18 line file description. Le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this is the first file in file area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in AREA1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122B.ZIP   { F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345         { FSiz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06/95       { F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{ Line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{ LineCount 18 Lines M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ile description, you would open the file AREA1.D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ecord #1 and read 18 record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e second file is TAPE120B.ZIP that is 28276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 December 8, 1995 with a 15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cord in AREA1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12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file description, you would open the file AREA1.D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record #19 and read 15 record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tty much covers everything for creating file group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 The DataDoor. I'm pretty sure I haven't left anything o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included the structures for other files in the do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ystem files that should never be tampered with. As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of this document, if you have any problems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out with this stuff, just e-mail me and give me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what the problem is. It would help to have the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you are trying to convert so I can foll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do. Make sure the structures you send me are in Pasca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ie don't do C/C++, Basi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