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Door Version 2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Device File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IN VERSION 2.2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ompiled the entire program including support executab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TDK (The Door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Shotgun interface unit to support the new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ed support for my new FUNCTION.DAT library. This is a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various global functions for all of my programs which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functions without recompiling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format of the internal ALLFILES generator. Now creat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at of a FILES.BBS so they can be used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laced the time slicing unit in the door and configur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which caused the screen to go black if a user tried to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or remove a file request tha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that caused the door to revert back to file group/area #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edited the download queue while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that was leaving some files open after file sear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sulting in a "Too Many Files Open"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now obsolete EzyCom code from the message post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w completely purges input and output buffers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pletely re-wrote the split screen chat routin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ve the entire configuration program a facelift. Numer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reamlined numerous portions of redundant code. Hey, this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 ever wrote. Things were bound to have errors somewher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all of the new executables and documentation over top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in your DataDoor home directory. The file FUNCTION.DAT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pied to the program directory as well. This is a speci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certain global functions for all of my programs and must ex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support MAX Graphics in your BBS, then you will also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*.MAX screen files to the DataDoo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gistered The DataDoor in the past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with the me to obtain new registered statu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version of this program released before 08/01/9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elete all of your *.CTL files and re-creat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rious change in thei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1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ENTIRE contents of this archive to your DataDoor ho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100TO200.EXE upgrade program. This will modify all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and clean out _Most_ of the unneeded file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After that, go through _ALL_ of your settings in DDCFG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