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Was Written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������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��   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��   ���  �����  </w:t>
      </w:r>
      <w:r>
        <w:rPr/>
        <w:t>The DoorK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��   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������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Door Development Kit By The People - For The Peo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SI/ASCII/RIP/MAX DoorKit v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 By Larry L. Athey From Numerous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Door Version 2.2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Device File Downloa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5-1997 Larry Athey - BBS Utilite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CLAIM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(Larry Athey) has taken every precaution to insure that no ha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will occur on computer systems operating this package.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shall NOT be held liable for whatever may happe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or to any computer systems which connects to your own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this package. The user assumes full responsibility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this software package, whether harm or damage result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ed, expressly stated or implied, including without any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 any warranties of operation for a particular purpose and /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. If you do not agree with this, then absolutely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CENSE AGREEMEN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 program, support files, and documentation are copyrighte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BS Utiliteez Software. The author reserves all rights to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protected by the United States of America (USA)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Laws. In no way shall the components of the door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produced or modified in any form or method without prior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mpering with or altering the contents or integrity of th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is prohibited. No fee may be charged by any agency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beyond the cost of distributing unregistered copies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ly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is distributed under the Shareware concept. You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this door for a trial period of thirty (30) days. After this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, you must register the door or discontinue its usage. Agai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gree with this, then do NOT use this door! This door require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o enable all features but is basically fully functiona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QUIREMENTS: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point in time the only requirements are FILES=10 (or more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SYS file and ANSI.SYS. SHARE.EXE must also be loaded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door in a multi-node environment OR under DesqView. The door i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ANSI, ASCII and RIP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s with all of my programs, this program can detect almost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perating system there is.  However, I do not guarantee nor 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rage the use of this program under any version of Windows.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bug reports have filled my e-mail from Windows users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orks fine for you under Windows, hey - that's great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, I'm sorry, I can't help you.  You will most like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a different program that performs the same funct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A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reate a directory for the door (example: "C:\DATADOO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py all the contents of this archive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Run the door configuration program, see DDSETUP.DOC for fu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proper set up of each field. If for some reason you do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read that document and follow every step exactly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rain from reporting any bugs to me. I don't have the time or th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end on long distance calls to tell you exactly what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covers the problem you are having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o insure proper multi-node use, DOS SHARE.EXE must be install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door, and prior to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In order to run the door program online, the following parame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. For a list of all available command line parameter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DATADOOR.EXE with no parameter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D={Node Work Path}\DOOR.SYS" - This tells the program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drop file and the {Node Work Path} points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ere the drop file is to be created or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R={Node Work Path}\DORINFO#.DEF" - This tells the program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#.DEF drop file and the {Node Work Path} points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ere the drop file is to be created or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M={Node Work Path}\MX_USER.DAT" - This tells the program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_USER.DAT drop file and the {Node Work Path} points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ere the drop file is to be created or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S##### (Where ##### is the user's actual baud rate) - This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ine caller's actual baud rate. You use this parameter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baud rate if you are running the door with the DOOR.SY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ould like to force the door to use the actual baud rat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cked port speed. This will let the door calculate downloa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N#" (Where # is 1..?) -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L" - This tells DATADOOR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MPLE BATCH FILES FOR RUNNING THE DO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DATA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DOOR.EXE /D=C:\SHOTGUN\NODE1\DOOR.SYS /S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SHOT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DOORS\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DOOR.EXE /N2 /R=C:\SHOTGUN\NODE2\DORINFO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SHOT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GENERAL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System Variables Used By The Data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TIME}      =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ATE}      =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NODE}      = The Current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BAUD}      = The Curren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INS}      = Time Left Onlin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ORT}      = The Current Comm Port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EC}       = The User'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BBS}       =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USER}      = User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YSOP}     =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UFIRST}    = User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ULAST}     = User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FIRST}    =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LAST}     =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ROG}      = The Program Nam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ADDR}      = The Port Address Stored In The 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IRQ}       = The Port IRQ Stored In The 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YSSEC}    = SysOp Security Stored In The 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ERIAL}    = The Serial Number Stored In The 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INSERT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INSERT5}   = These are system variables that ch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to time through out the program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screen files to see what thei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variables can also be used in text files and screen fil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gram. Make sure that you save all of your ANSI scree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width of 128 characters per line or less! You will als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at your ANSI and RIP files with a text editor to make sure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System Variables you have used have not been split as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them to display incorrectly. See the screen files STATS.AN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of how to use 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line Color Tok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line Color Tokens are similar to Global System Variables with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....They don't work in screen files. These are used fo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to text files. Your ANSI colors range from 0 to 31, any numbe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forces ANSI blink on. If you want to change the color anywhere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simply add a color code in a pair of fancy brackets before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would be, to change your text to yellow add the token: {14}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it. You have as many color changes that you can fit into a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NODE US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supports multinode use and provides automatic multi-task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ime slice releasing) for a wide variety of multi-taskers. Such as Desq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, Windows, and DoubleDos. You will need to run the progra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the proper control files and node work directories.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to do after that is create batch files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UBLESHOOTING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is door DOES NOT REQUIRE a fossil driver to ru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f you are running a high speed modem (9600 baud or above)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 you run your BBS/Mailer/Doors at a locked baud rate. 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error correcting modems, locking the baud rate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able increase on the speed of text that is sent. It'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ope of this document to discuss configuring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er for a locked baud rate, you may wish to consult your BBS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formation on that. Here are a couple things to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ting up door with a locked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If you are using a fossil, then make sure to tell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port is locked. For BNU, to lock com1: at 38,4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use something like "L0=38400,8N1" on 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If you lock the baud for one program, it must be lo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. You can't lock the baud for just this do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If you are using a fossil driver, do not lock your port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higher than 38400 Baud. The fossil standards do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aud rates higher than 38400 baud. If you do lock you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 than this, then it would be best to disable your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before running this door to ensure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What follows is some information on possible strang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ay occur on som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Low speed users can use the door, but high speed 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are the DORINFOx.DEF drop file, then there is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BBS is writing the locked port speed to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the actual caller baud rate. You sh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o the DOOR.SYS drop file, or use the /S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the actual baud rate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converter programs are readily availabl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tems. CallDoor is a good one if you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The door hangs up when a user enter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unds like the door is getting the wrong baud rate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switching over to the DOOR.SYS drop 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can also be cause by using a fossil driver and lo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rt at a rate higher than 38400. If this is the ca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 your locked port speed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are running with a locked baud, then this could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ome sort of FLOW CONTROL problem. Make sure your foss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correctly and not locked faster than 38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're using something other than the DOOR.SYS dro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 always suggest trying to use DOOR.SYS if possib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reliable method and has had the most testing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possible 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The door locks up the BBS on every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can happen with fossil driver or the intern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because it uses the default comport of 1 when N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0: is found in the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ANSI is reflected correctly on the local screen but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garbage when using DORINFOx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ssuming the user has ANSI installed then most likely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t your end. First make sure the dropfile is pass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rate INSTEAD of the locked port speed. If it is not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baud rate then you may need to use DOOR.SY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 When a user enters the door or when you run it locally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to cycle (flipping) over and over until the program sh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with a "Runtime Error 20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is caused by people running hacked versions of their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. Even though most of these hacks are nothing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with a new version number, once it's tampered with,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copy. Programs to avoid are BNU 2.xx and X00 2.xx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ll possible, get your fossil drivers author dir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ry A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39 Chey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iance, NE, 69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    : BBS Utilite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/BBS #: (308)762-2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 : 1:285/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NET    : 411:150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: larry.athey%otherside@iv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