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RAUpdate v1.0 by Rick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by R.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RAUpdate is a utility for RemoteAccess BBS sysop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ile with the downloaded number of files/by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s in The DataDoor or The TapeDoor by BBS Utiliteez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, RA does not re-read the DOOR.SYS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after running a door.  Hence, DDRA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 Place DDRAUpdate executables in your Data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y must be in the same directory!  Next,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lled The DataDoor, add the statement DDRAUPD C:\R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oor or TapeDoor terminates.  Here's an example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ATA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DOOR /PC:\ra\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raupd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ti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ATA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DOOR /PC:\ra\node%NODE%\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raupd c:\ra\node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\node%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\RA\ is the path to your EXITINFO.BBS file. Simple,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'm not gonna charge for this one, although it t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unning.  (and quite a few packs of smokes.  :)  )  Gonn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AUpdate postcard-ware.  If you like it, I'll send you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soon as I receive a postcard with something o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 Cheap, huh?  Send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5 W53rd Lot W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13-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both DataDoor and DDRAUpdate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epFree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7)640-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: 1:2255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s can be freq'd from me with the follow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OOR : Larry Athey's CD-Rom/Tape door.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OST : My RA 2.02 password po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  : My RA 2.02 New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AUPD  : Current version DDRA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y bug info to the previously mentioned node or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UTILS or RASUPPORT echos on FidoNet.  I can also be reach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t rschaffer@iquest.net (they spelled my last nam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