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ZSETUP for The DiZList v1.2        Mind Over Byte Software 199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 N F I G U R A T I O N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�����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 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O  F  T  W  A  R 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Owner :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Evaluation  Version     �       Mind Over Byte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</w:t>
      </w:r>
      <w:r>
        <w:rPr/>
        <w:t>A SPYER BBS 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12015 Nashville Tenn 3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cens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no  guarantee  as to the usefulness  or fit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use on your system.  The author,  distributors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others from  whom  you  received this  program cannot 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 any damages to your system connec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ccompanying  documentation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, and A Spyer BBS, are 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rk Bloss.  NDOS  is a product of Norton Utilities,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Symantec Corporation, 4DOS is copyright, by Rexx Co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P Software (1988-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chiver Programs have copyrights hel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/or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ZSetup is intended for use with The DiZList(c) and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separately from The DiZList Software Package.  All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 that pertain to The DiZList and its associ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also apply to DZSetup and its associa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Setup is solely to be used to create and update a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with the DIZL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Setup will require approximately 280k free Conventional Mem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eft over will be available if Shelling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ING DZSETU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ZSetup's purpose is for updating an "INI" file for use by DIZL.EX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voked with the name of the configuration fil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 Example:  "DZSETUP MYCF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ice*  Do not use the "-C" directive on the command-line with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reate as many INI files as needed, by including th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with DZSETUP.  DZSETUP entered by itself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which INI file to edit, and if none exist it will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ame to use.  When starting out from scratch, enter the name DIZ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efault, or main, initialization file.  DIZL.EXE defaul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IST.INI when none is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should reside in the DIZL "Home" Directory. 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DIZL's *.INI files.   Run the INSTALL.EXE program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rchive to ensure all files are in the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for the various settings, how they work and what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in the DIZL.DOC file, and by pressing F1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ZSETUP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t any menu, F1 will show a help screen.  F10 will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ZSETUP isn't waiting for text-entry from the user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rom inside DZSETUP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for Help, then F2 for context sensitive documentation from DIZ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Styles Configuration Menu, TAB will allow you to view STYLES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ile Styles Configuration is high-lighted at the Main Menu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AB to view it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 OVER BYTE SOFTWARE is owned and operated by Mark Bloss,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A SPYER BBS, Nashville Tennessee, (615) 831-9284 (1:116/18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ribution of this software MUST INCLUDE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ile) and description information included in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scription file.  DO NOT DISTRIBUTE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ORIGINAL* ACCOMPANYING DOCUMENTATION. 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 It is also illegal to distribute any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re-engineered directly or indirectly in any wa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one other than the original author or agents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beneficial to the original author or agents, or end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using PKLITE or other similar compression program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guarantee as to the fitness of this program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for any purpose.  The author can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from the use, or misuse, of this program.  The _us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sumes all responsibility for protecting his or 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system from any damages that might occur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encourages you to test for virus infection and backup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fore installing and executing any new softw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MIND OVER BYTE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PO BOX 11201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Nashville, Tenness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722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BS (615)831-92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VOICE (615)831-324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in all correspondence the name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here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 and A SPYER BBS (615)831-9284, NASHVILLE T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