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hing Special In This                 ��Ŀ ��Ŀ ��Ŀ ��Ŀ ��Ŀ �  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Either........                 �  � ���� �  � ���� �    ��Ĵ 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 �  ���� �    ���� �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OR.SYS Drop File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5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c files are the worst part of programming. I'm sorry if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kinda vague, I'm a programmer, not a teacher, but I'm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well, big deal...Nobody ever reads documentation anyway,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report bugs that are actually operator errors cau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documentation.....Right? 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DROPCHOP.EXE in a directory some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fire up a door, execute DROPCHOP with the path to you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xmple: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CHOP.EXE C:\SHOTGUN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, and it was even simpler to write, so I don't see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for this. I just hope this helps out other people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un Wildcat, or other Short DOOR.SYS doors on other than a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he Other 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-N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DS-Net  : 100:100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larry.athey@tos.daphn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