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SORT 2.0 -- A .DIR file s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sh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yberscape 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ORT is a simple, but useful, program that every TBBS sysop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, even PCBoard Sysops can make use of this one!).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bviously, it sorts .DIR files. Sounds easy enough, right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useful! So how come, when we went looking for jus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e couldn't find one that met our needs? And you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say, "If you can't find a program that does what you want..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SORT program will read in a .DIR format file, sort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ing sure to skip the comment lines at the beginning),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file back out, either to the original filename or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The unregistered shareware version of the program will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0 entries. For only $20, the registered vers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.DIR files with 5000 entries! The registered version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few more goodies, detailed somewhere els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right after I get done talking about all the neat op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show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ORT is completely command-line driven, with the intent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use it at event time by putting it in a batch file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here, but are also available from the program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DIRSOR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ORT filename.DIR /flags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DIR is the input file, and can be specified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flags represents th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options represents the optional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specify the .DIR extension on the filename, sim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assurance that you haven't accidentally handed the progr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file type. If the program cannot find the file, or if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not specified, the program returns to DOS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atch processing (see 'Errors and Messages'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:{n,d,s},{d,a} - Primary sort key. DIRSORT will sort ent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Name, Date, or Size, which would of course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e as N, D, or S (the case of the letters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letter is followed by a comma, and then an A or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resenting Ascending or Descending order, respective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 default sort order in the shareware version!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both parts of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n - Comment lines. Most .DIR files include several lines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used to describe which directory the file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requires a number (i.e. /c:6) spec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 to consider commentary from the top of the file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ill be excluded from the sort, but will be appen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op of the file after the sort. If the .DIR 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lines, this option may be include with /c:0.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IR files will include these comment lines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mandatory, to prevent its accidental omission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, /c:0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{n,d,s},{d,a} - Secondary sort key. If files are being sort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the primary key, it is often prefer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 sorted by a secondary key as well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). This option, which tak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es as its partner (/P), provide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or this purpose. You cannot specify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mary and secondary key to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- Quiet mode. No messages are printed. In the shareware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nd footer messages remain. In the registered vers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filename - Output file. By default, DIRSORT will create a .BA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pecified .DIR file, and replace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orted version. This keep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, and allows *.BAK to be regular deleted by 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 However, if you'd like to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le, use this opt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SORT program is loaded with traps and check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goes wrong -- a good thing, if you're going to be letting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! Each error has a message that goes along with it,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, but you'll probably have these turned off dur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 the day's events. So, any error that is encountere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LEVEL to DOS, so that your batch file can swing into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    </w:t>
        <w:tab/>
        <w:t xml:space="preserve">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</w:t>
        <w:tab/>
        <w:t xml:space="preserve">       </w:t>
        <w:tab/>
        <w:t xml:space="preserve">       Program ran successfully,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No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.DIR extension wa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Cannot access file /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Comment lines (/c) option required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Error in sort key, either primary or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     Cannot create specifi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     Invalid switch charac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     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                  Returned by a help (/?)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                Fatal error.  Contact the autho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ot all ERRORLEVELs have a unique message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ving to do with the sort keys, for example, each of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essage. But they all return ERRORLEVEL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CHNO-BABBLE ALERT! The following section contains details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.DIR file, and how each entry is parsed. If frank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opics gives you the heebie-jeebies, feel free to skip it. -dd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functioning of the DIRSORT program depends on its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proper format. I have to assume that .DIR files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in order for that to work. Here's a description of what DIR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a .DIR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SE ARE COMMENT LINES, WHICH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tart anywhere, wit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    123456    01-01-80   FILENAME.EXT -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 that does no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 show how to mak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 in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All lines are assumed to be 80 characters or les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- Comments are a fixed number of line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are expected to have no predictable format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(via the /c:n flag, described above).  After thes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the rest of the file will be DIR entries.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are embedded elsewhere in the file will be skipp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- Blank lines are ignored through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 The start of each DIR entry should be the filen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standard DOS filename (filename of eight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, a period, and up to three characters as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- The blanks between fields are skipped.  The beginn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eld does not need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- After skipping the blank space after filenam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the program comes to should be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 - File date is expected to be in the form MM-DD-Y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program requires this, bu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you to configur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s - Any line that has as a '|' its first (non-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onsidered part of the current entry,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- Any line that cannot be identified as either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DIR entry or a description line is ignored, and will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when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st for the DIRSORT utilitity is $20. I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at you get, right? All that talk about ea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, and being on your honor, and paying what you thin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, that's all wonderful and neat, but what you want to kn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ibles, right? What you're going to get that you can actually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! My kind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for your kindly appreciated registration fee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ximum entries limit expanded to 5000!  (Now THAT's a lot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L "quiet" mode, that supresses my nag messages   (Yay!  Hey, wa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ads for Cyberscape Utilities embedded in your files     (Oh,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samples of other neat tools from the Cyberscap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ing stuff that you've already got plenty of, from register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ther shar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lean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uthor's appreciation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good night's sleep, unplagued by unspeakable nightmares about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ving programmers who only wanted to bring a little j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iness into the world and who've had their hopes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jagged rocks of misfortune by releasing their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hands of the public and receiving so little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you just HATE tho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!  How do I register?  (And how do I stop the melodrama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registration fee of $20.00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ane M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 Brackett Ct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cester, MA 01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preferred disk size, where you found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like the way I write .DOC files, and any other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you think might interest me.  Tell u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hile you're at it!  (Oh, yeah...only people that are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re allowed to say my writing sti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NOTE THAT ANY CHECKS OR MONEY ORDERS MADE OUT TO ANY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UANE MORIN WILL HAVE TO BE RETURNED, SINCE THE PAPERWORK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ON'T ALLOW ME TO PROCEED ANY OTHER WAY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arshin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question...WHO is Starshine Software? Me. Duane Morin.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now, when it's just me, it would probably just be easier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ten by Duane Morin". But, I'm thinking for the future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I'm going to have lots of people working with me,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lly to call them all "Duane Morin", too. My poor mother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to talk to when she calls. So, Starshine Software it i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it up, do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yberscape Utiliti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hine Software and Cyberscape Online Systems have a friendly dea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cape wants all the best tools, and Starshine Softwar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m.  The DIRSORT program is the first of what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arge collection of utilities for TBBS sysops.  Stop by Cyber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 results of these programs in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yberscape 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re's your chance for a plug, Dav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ought he'd never stop talking.  Cyberscape 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in the design and development of TBBS-based on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We custom design a user interface and marry it to TBBS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, secure and reliable multi-line online service, all on ONE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networks and all that extra expense and hass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BBS is designed to operate efficiently with up to 64 call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ust one PC! It's easier than ever to have your own BBS now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 Customer Service or hobby use, Cyberscape can provid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system to suit your need at prices well below w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scape BBS acts as a showcase of what can be done using TBBS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time to browse around and have a look at the possi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cape also runs under the disguise of a general purpos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mary focus on having all the best shareware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 Between 20 and 30 completely new 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our collection daily, so there's always something n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cape. Stop by and have a look at the future of BBSing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cape BBS today at (508)368-8456 and don't forget to use your RipTe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call Cyberscape Online Systems direct (voice) at (508)368-70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ways glad to offer suggestions or otherwise talk with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ing need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d now, back to our program....er...doc file.  The program is over the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Cyberscape/Starsh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hine Software, and more specifically Duane, make their h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cape Online Systems. So, if you find one, you've found u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yberscape Online System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368-8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, if Dave and I aren't arguing that day, there'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rly marked "Starshine Software", probably in the F)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ll find all of our latest product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DUANE MORIN. Also, comments to the sysop will be forward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if appropriate. Technical support for the program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, can be made available in this way, in the event tha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ferred back and forth. It's also a good way to make su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by and visit, and give us a chance to show off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