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nded User Editor - version 1.2 1/30/94 (c) 1994 James E. S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so here we are, I wanted to see something like this for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, but it looks like no one else will put one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he sysop to change the format of the program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yle" of your BBS. Well here it is, the Extended User Edito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- Keep a database on your BBS of the users address, city, st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ulls data from the TBBS user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you to change the above (this will also update the user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program uses the USERLOG.BBS for it's data! It is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program that use the USERLOG.BBS address field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 database on extra user info (recomended, computer typ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upload/download ratios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timebank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the adding or subtracting of any byte am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upload or download bytes (modifys user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s for stag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- Search for UserName, Notes Field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s out reports on all user data to printer, disk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 in fields for batch uploads/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2 - Fixes TimeBank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Bug Fixes and change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s support for higher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 source code is included with all the progra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, you can change the look and feel of all these menus! 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e bad new? Well, not much. This is what you need to do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S MUST BE LOCATED IN THE DIR OF USERLOG.BB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BACK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DI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.TPG is executed automaticly every time the user logs on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dify the users time, so be aware that the system times might not "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f the user has timebank activated (THIS IS ONLY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 IN TIMEBANK FEATURE). This program is placed before all oth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0000. (Ok, you can have others in front of it, but hopefully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not to have two programs on your system modifying your users ti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your doing...) This program the first time it is run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database from your USERLOG file, please make a backup of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LOG files before running this! The one hitch for this program, 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baud rate passed to it, the lin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^@ TYPE=200 PRIV=1 OPT DATA=useredit/q &amp;&amp; %bp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.TPG is executed from a SYSOP ONLY menu (you don't wan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this one!!!). It allows you the sysop to edit all the user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YSOM module will not. Not much else for this o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L TYPE=200 PRIV=255 OPT DATA=userlist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ATIO.PRG is auto executed before and after the user enters your upload/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If the users ratio is not met, it will turn off and A1 flag, (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it to any flag you want) your menus should be modifi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not have access to the dl's if this fla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^@ TYPE=200 PRIV=0 OPT DATA=useratio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ATCK.PRG is executed somewhere in your BBS's files se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r users their current byte ratio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R TYPE=200 PRIV=0 OPT DATA=useratck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PRG is auto executed sometime durring a new userlogon,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GED registration that you can find more info on in your T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get the extra info that can be placed in your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is is needed to add new users to the EUE. This program set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1,2,3,8! Please go over this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BANK.PRG is a program that is run from the users menu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either save time into the bank, or withdraw time from the ban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figurable since the source code is provided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must be passed ont eh OPT DATA line, so make su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e o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n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B TYPE=200 OPT DATA=userbank/q &amp;&amp; %timeleft% %daymin% %timeo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ersion 1.2 is automatic... All users that run version 1.0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1.2 (There is a bug in version 1.0 and 1.01 that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odify the address, city, state, zip, phone fields witho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ng the data. I recomend printing out info from all users and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run register.tpg to correct the data.). This version has a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it that will reload the address info from the USERLOG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p out all the nu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that's it, hopefully you know enough of TDBS and TBBS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. If not, give my BBS a call for some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is fully working, and is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If you use this software I ask that you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to my BBS.  Registered users will receive full tdb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vailable for download) for both the USERLIST and USEREDI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nation is $20.00 or higher... thats up to you, but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ce I get, the more I will update the programs.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free source upgrades to all version 1.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E.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User Edito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Royalton, Ohio 44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(216)659-0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0/92        Release EU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4/93          Release EU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xed USEREDIT buil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xed REGISTER write 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5/93         Release EU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ore options when adding for subract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enu redraw bug fixed when access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0/93         Release EUE version 1.1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x Null terminator bug in add1,add2,city,st,zip,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ded reporting (printer,screen,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ded search (notes,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ded Upload/Download Bat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nversion routine from version 1.0x to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0/94         -Timebank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inor Changes to the code over the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ds support for higher buad r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