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YCHE! - There's no documentation with this utility because it'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ain't makin' a damn penny off of it. All I have to s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DOS, then you can figure this thing out.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BBS on the command line for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