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ox Manager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Box Manager F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progra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program. This program requires a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GRADE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previously registered version of this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up the old version and make a note of your serial number firs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ritten it down, then extract the new version to your \SHOTGUN\FILEBO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- thus overwriting all old files. Change to that directory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he new version in configuration mode. (ie: BOXMGR.EXE /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name, BBS name, serial number, and path to your *Shotgun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Be sure to SAVE your settings and not QUIT! If you don'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y condolen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'S N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whole hell of a lot of anything. Numerous bug fixes an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de. Changes were made in the *Shotgun file structures, so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mpile the program. While I was at it, I simply went thr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make sure there weren't any errors in the code. I found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fixed them as well as compiled it with new - more 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ile Boxes already set up on your system,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get rid of them as well as your existing FILEBOX.CFG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program names your File Box directories using numb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file box directories already created, this will throw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d could create the possibility of encountering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install this program in your C:\SHOTGUN\FILEBOX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changes when you are done. You will then be prompted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Restart it and clear the intro screen, you will the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pop up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When you register this program, you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erial number in the designated box. If you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file to this directory before you entered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, the program will detect a mismatch betwe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n your key and your configuration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sume that it is a stolen copy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stroy itself. There are two ways to avoid this,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enter your serial number before you copy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rectory. The other way is to go ahead an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to this directory and then execute BOXMGR /CONFI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make the program load up in configuration mod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safely enter your serial number. Save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n't have any more unregistered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figuration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figuration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Main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Add New File Bo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how File Boxe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onfiguration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Quit The Progra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are going to learn how to create file boxes and place fil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users. This whole procedure will be simply point and clic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Click on the button labeled 'Add New File Box' at this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 mouse attached to your system, you can always us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to get around in the program. Just use your 'ALT' ke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displayed in 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rs On: The BBS Utiliteez Software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oug Stokley                   #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hris Mason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Gary Tiensvold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ohn Hawkins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rad Will                      �   Accep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Kevin Reed                     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ance Prevost                  �   Search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Brian Bishop                   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Nick Colby                     �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Jerry George                   #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dya' Know!....Your entire user list just popped up in a pick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For here you can scroll through all of the names in your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ouse or your arrow keys on your keyboard. If you have a hu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, you can also search for a user name just by entering a parti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lick on the 'Search' button here to do that. Or, if you se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n the picklist that you want to create the File Box for, j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name to highlight it and then click on the 'Accept' button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lick on the 'Cancel' button at this point to manually enter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n you want to create a file box for a user who hasn't ye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will pop up on your scree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Main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Enter User Name For New File 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[______________________________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Save �   Quit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��   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you selected or the name found during the sear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try field in this menu. If no name was found in the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enter a name here. Click on the 'Save' button at this poi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File Box, or click on the 'Quit' button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 so far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you have successfully created a new File Box, you are going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ut files in these boxes for your users. Click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ow File Boxes' and this next menu will pop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rs With File Boxes On This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User Name       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</w:t>
      </w:r>
      <w:r>
        <w:rPr/>
        <w:t>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</w:t>
      </w:r>
      <w:r>
        <w:rPr/>
        <w:t>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�   </w:t>
      </w:r>
      <w:r>
        <w:rPr/>
        <w:t>Qu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#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w see a picklist pop up in a menu showing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just created a File Box for. Now from this menu you can eith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Up to 10 of them) to the user's file box, or you can assig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a new user name by clicking on the 'Name' button. Rena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basically just runs you through the same process as you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files to a File Box, simply highlight the name of the us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files to and then click on the 'Files' button. A new men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up in the upper right hand side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SHOTGUN\FILEBOX\1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       �Boxes On This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Edit � �  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Add  � �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Del  � �                 �   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Quit � �                 �  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������ �                 �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  �   </w:t>
      </w:r>
      <w:r>
        <w:rPr/>
        <w:t>Qu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#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rom this menu, you can do a number of things (Actually, 3 things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are going to add a file to the File Box, click on the 'Add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enu will pop up at the bottom of 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SHOTGUN\FILEBOX\1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       �Boxes On This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Edit � �  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Add  � �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Del  � �                 �   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Quit � �                 �  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������ �                 �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  �   </w:t>
      </w:r>
      <w:r>
        <w:rPr/>
        <w:t>Qu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nter Search Path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C:\ARCHIVES_____________________________]   Okay � 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that you have a directory on your hard drive called C:\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at into the entry field and click on the 'Okay' button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that directory for all files. After all th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enu will pop up in the upper right hand corner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SHOTGUN\FILEBOX\1\     �  �Select File To Ad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       �Bo�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�</w:t>
      </w:r>
      <w:r>
        <w:rPr/>
        <w:t>Ĵ DATA212A.ZIP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Edit � �  � SE_V140A.ZIP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</w:t>
      </w:r>
      <w:r>
        <w:rPr/>
        <w:t>er� WD_V130A.ZIP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Add  � �  � SYSUP130.ZIP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� </w:t>
      </w:r>
      <w:r>
        <w:rPr/>
        <w:t>TOSS103A.ZIP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Del  � �  � MAX_V160.ZIP  �   Add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� </w:t>
      </w:r>
      <w:r>
        <w:rPr/>
        <w:t>QS_B140.ZIP   �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Quit � �  � VQWK_110.ZIP  � 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������ �  �               #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#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here is another picklist showing all of the files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the previous menu. As an example, I am going to add DATA212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r's File Box. Highlight the file you want to add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Add' button. Another menu will pop up in the place of this o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while for it to pop up depending on the size of the file you ad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SHOTGUN\FILEBOX\1\     �  �Edit User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       �Bo� File Name : DATA212A.ZIP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��</w:t>
      </w:r>
      <w:r>
        <w:rPr/>
        <w:t>Ĵ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Edit � �  � Description Of Fil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</w:t>
      </w:r>
      <w:r>
        <w:rPr/>
        <w:t>er�[The DataDoor v2.12A___________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Add  � �  � Sent B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� </w:t>
      </w:r>
      <w:r>
        <w:rPr/>
        <w:t>Larry Athey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Del  � �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Quit � �  �  Save  �   Abort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������ �  �  �������   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#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menu will have the name of the new file in the first fie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. The other two fields below it are where you give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the name of the person who is sending the file to this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sn't important, you can click on the 'Abort'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nformation will be saved. Click on 'Save' or 'Abort'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n this menu will disappear. The menu on the left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you just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Box Manager Version #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:\SHOTGUN\FILEBOX\1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       �Boxes On This Syste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ATA212A.ZIP �     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Edit � �                 #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Add  � �         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Del  � �                 �   Fil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������ �                 �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</w:t>
      </w:r>
      <w:r>
        <w:rPr/>
        <w:t>Quit � �                 �  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#   ������ �                 �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               �   </w:t>
      </w:r>
      <w:r>
        <w:rPr/>
        <w:t>Qui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</w:t>
      </w:r>
      <w:r>
        <w:rPr/>
        <w:t># 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sn't that simple? You no longer have to manually create th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s, and create the .DIZ file with a text editor. (I wis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omething to create this document that easily). At any rate,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file description again if needed or click on the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delete any file in this picklist. I don't know about yo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ll of this to be a major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bout all there is for this document. If you don't like my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r in the intro screen when firing up this program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P file to see how to get rid of those nagging beeps.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rogram with a small price tag. If you find it useful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est interests to register it. If not, you must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You never know, it's a computer program - it just migh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want to run anymore if you don't register it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OUBLE 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art encountering the "System Error 5150 - Program Terminating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move your BOXMGR.KEY to another directory for holding purpo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ime you will see this error is if your name and BBS name in SGCONFI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tch the names set in this program's configuration.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MGR.EXE with the /CONFIG parameter so you can correct your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your information corrected in the configuration, copy your ke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directory and you'll be back on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