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To Shotgun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Log To Shotgun Caller Log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6 Larry Athey -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(Larry Athey) has taken every precaution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arm or damage will occur on computer systems op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Nevertheless, the author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may happen on your computer system or to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hich connects to your own as a result of op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is software package, whether harm or damag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oftware error, hardware malfunction, or operat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 are offered, expressly stat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imitation or restriction any warranties of ope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 and/or merchantability. If you do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then absolutely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the AUTHOR. The AUTHOR reserves all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This is protected by the United States of Americ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national Copyright Laws. In no way shall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 be reproduced or modified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c files are the worst part of programming. Sorry if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a vague, I'm a programmer, not a teacher. If you'd like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 files for me, have at it! Myself &amp; Others will appreciat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ARNING! � All BBS Utiliteez Software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</w:t>
      </w:r>
      <w:r>
        <w:rPr/>
        <w:t>ͼ perform a self integrity check up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art up. If the file size changes by one 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us or minus,  the executable will be de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nd the program will shut down. Do not run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ype of anti-virus program on these file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aces a protective wrapper around the progra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 suppose to be? Really, a FREEWARE util for *Shotgun Professio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e, it's postcard-ware, nothing is free in this world. Send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ome town and I'll compile new executables for you that sh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"Registered To: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 of all, copy FDTOSG.EXE and LASTEDIT.EXE to a directory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ical DOS path defined in the PATH 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's it Work? Simple.....You simply add a step in your BBS startup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un FDTOSG.EXE which reads FrontDoor's activity log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gus log entry in your *Shotgun activity log and your LASTCAL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SHOTGUN\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TOSG C:\SHOTGUN\LOGS\FD.LOG C:\SHOTGUN\LOGS\NODE1.LOG C:\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SHOTGUN\SG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LOG 1 C:\SHOTGUN\LOGS\NODE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D=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ATZ &gt;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syntax for FDTOSG.EX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TOSG.EXE [Input Log] [Output Log] [Shotgun Home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you are running on your system, but I have my system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log processor in SG-Stats immediately after FDTOSG.EXE ru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in case there is any change in my BBS activity logs, SG-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's log length index file. If you happen to delete your FrontDo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delete the MAILLOG.IDX file located in whate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DTOSG.EXE is executed fro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There is a little qwerk in FrontDoor that doesn't allow _ANY_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it's log file while the program is running. I've tried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re is and I can't find any way around it. It doesn't ma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ARE.EXE loaded or not. So if you are running more than one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write their activity to one log file, you will have to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ap-dancing to get this to work for you.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SHOTGUN\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FD\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TOSG C:\SHOTGUN\LOG2\FD.LOG C:\SHOTGUN\LOGS\NODE1.LOG C:\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SHOTGUN\SG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LOG 1 C:\SHOTGUN\LOGS\NODE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D=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ATZ &gt;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reate a \LOG2\ subdirectory for processing the FD.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ell you to use the \NODE#\ directories but *Shotgun does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lete of all files in the node work directories when ever a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If you use one of those directories, then your MAILLOG.IDX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fter every user logs off and that will never work for you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here is copy your FD.LOG to another directory that *Shotgu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and then process it. Now do you see why I don't charge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If by chance somebody polls your system and they have something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cation ID of their mailer or the SysOp name, I have included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ditor in this archive that lets you edit or modify any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LASTEDIT.EX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EDIT.EXE [Shotgun Home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....It's pretty much impossible for you to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rong with this utility if you've followed all of these direction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for you, then you've done something I can't figure out how to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with all of my programs, this program can detect almos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ing system there is.  However, I do not guarantee nor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the use of this program under any version of Window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ug reports have filled my e-mail from Windows us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rks fine for you under Windows, hey - that's grea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, I'm sorry, I can't help you.  You will most like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different program that performs the same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    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NET    : 411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: larry.athey%otherside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gain, Shotgun Professional is NOT my program! This is only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utility for Shotgun Professional.  BBS Utiliteez Software and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ystems are in no way connect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, If the contents of this archive is offensive to you in som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 please delete this file from your hard drive and do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load it to anybody else....Thank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