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Word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/ASCII/YAPP/MAX Graffiti Wall For 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Larry Athey) has taken every precautio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or damage will occur on computer systems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Nevertheless, the author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onnects to your own as a result of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oftware package, whether harm or dam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ftware 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n absolutely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 This program requires a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ll features but is basically fully func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Word is the very first third party util for *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pports the YAPP interface. The program is actually a very basic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hat allows your users to leave some words of wisdom to oth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log off. Their words of wisdom appear on a dynam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/ASCII/YAPP/MAX brick wall. All the files needed for a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re included in the archive. Also, if you have jok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think it's funny to write stuff on the wall that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 there, this utility also writes their words of wisdom 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you will know who's access to reduce in order to disallow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familiar with this term "MAX", here's what it is.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drop in replacement for RIP graphics in any BBS. With MAX Graph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vide your users with a full 640x480x256 SVGA interface wit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MAX is nowhere near as advanced as Shotgun's YAPP interfa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ght years ahead of RIP and appears to be what BBS and door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ing as the new "Multi-BBS Compatible GUI Standard". For a clos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X Graphics, Freq MAXINFO, MAXTERM or MAXPAINT from my system....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set of Shotgun Pro MAX/RIP screen and prompt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y BBS by the file name SG_MAX.ZI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etween BBS Calls Use: FINAL.EXE [Node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ual Screen Generation: FINAL.EXE 1 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mmand line parameter allows you to edit the file FINAL.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w screens. This is handy if someone wrote someth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don't fully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version of this program released before 08/01/9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delete all of your *.CTL files and re-creat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erious change in thei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program (example: "C:\SHOTGUN\FIN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ve the FINAL.SCR to the \SHOTGUN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the #LOGOFF.MNU file to the \SHOTGUN\ENGLISH\MENU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ve all *.SG files to the \SHOTGUN\ENGLISH\SG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ove all *.ANS files to the \SHOTGUN\ENGLISH\ANSI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ove all *.ASC files to the \SHOTGUN\ENGLISH\ASCII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ve all *.RIP files to the \SHOTGUN\ENGLISH\RIP\ directory.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are not actual RIP screen files. These are MAX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RIP files so Shotgun will send them to MAXterm caller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DESCRIPTION:" for more information on MAX Graphi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dit all of your menus to call the #LOGOFF.MNU to log off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un the door configuration program (ie: FINAL.EX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enter the node number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nfiguration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Node #1 Configu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ysOp First:       SysOp Last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Your First Name]  [Your Last Name_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BS Name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BBS Name______________________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ysop Security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500__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hotgun Home Director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C:\SHOTGUN\_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erial Number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__________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</w:t>
      </w:r>
      <w:r>
        <w:rPr/>
        <w:t>Save �  Qu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Keep in mind that if you have any extra spaces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iddle, or at the end of your first name, last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- this program will exit with the "System Error 515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ttings here must match your settings in SGCONFIG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REGISTRATION INFORMATION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 in mind that your settings in your control files must matc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in the accompanying *.TXT file that comes with your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it doesn't,  then your program will destroy itself  when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us requiring a complete re-installation.  Make sure you enter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correctly, I can't come to your house to read it and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in your control files for you! You have been officially warne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dit your BBS batch file(s) so that FINAL.EXE is run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xample batch file addition shown below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WatchDog for *Shotgun Professional, this utility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at one for correc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HOTGUN\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dit the file FINAL.CFG with a text editor. This file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lors to use for your ANSI wall. If you want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YAPP wall, simply copy the file FINAL.DAT to FINAL.SG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th your GUI editor. When you are done, copy FINAL.S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.DAT....The file FINAL.MAX is the actual MAXscript/MAXc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sed for the MAX/RIP #LOGOFF screen. This file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, the MAXterm screen editor, or MAX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Recompile all of your YAP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program is now ready to use. Log on to your system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r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gain, Shotgun Professional is NOT my program! This is on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y for Shotgun Professional.  BBS Utiliteez Software and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ystems are in no way connect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If the contents of this archive is offensive to you in som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please delete this file from your hard drive and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 to anybody else....Thank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