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EET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4-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HUNTER (Enemy Waters Part II) You're in the bay of the Enemy Shipy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mission. Armed with a finite number of torpedos, you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ry a series of ships vital to their supply line... but you're dis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 all scramble! Where are the ships you have to target?? You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inutes to complete your mission and get out! (Causing whatever hav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hile leaving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At 2400-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T HUNTER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answer the questions, and the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you. If you want to see how it works, or edit it manuall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7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Full Path To The ANSI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SBBS\TEXT\HUNT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Full Path To The ASCII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SBBS\TEXT\HUNTSCO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  FLEET HUNTER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  FLEET HUNTER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HUN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ER HUNT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ER HUNT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ER HUNTER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  FLEET HUNTER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  FLEET HUNTER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HUNT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  FLEET HUNTER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-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