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PI_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'Gupp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(Grab UPInews) reads in UPI_NEWS files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ext files sans the control codes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GUPI to extract individual files per 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files by new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that thi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. It's been tested extensivel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_DOS 6.x, OS/2 Warp and WIN95. Your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react differently. Please test i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3.x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_32 checks for duplicates (EXACT HEADLINE WORD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and deletes the older article with the sam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SPOT.TXT nor in sports articles whic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repeatedly such as 'College Football Scores'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_32 checks for duplicate (EXACT HEADLINE WORDING)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cessed in the same batch run and delete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 the same headline. (Not in SPOT.TXT nor s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MOD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_32 bypasses unreadable headlines as lis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each UPINEWS.nn file. (High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I_32 will reassign the headline information to "(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)", but continue to post the rela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_32 reassigns the 'ked' category (Editorials) to be po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ws articles in 'A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_32 will continue processing in batch mode when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include an 'Unregistered' comment in ea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UPI, place it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GUPI suggested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will extract the UPI Almanac files to c:\gupi\almana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If not, the files will be extra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ince GUPI looks for the c:\gupi\almana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current day's Almanac file, it may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o use c:\gupi as the processing 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just won't bring in the Alman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GUPI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SYSOP or Registration Name  (Exact match fo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TEXT OR COLOR CODE (Displayed before head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TEXT OR COLOR CODE (Displayed after head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TEXT OR CODE (Displayed after each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YES or NO -Restore graphics mode on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SINGLE or APPEND (Individual article files or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- Registration Code or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GUPI_2n or GRUPI_1n, be aware that Line 7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nfig file. Line 8 must show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ght zeros. Each line of the config file must terminate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NO COLOR CODES, leave those lines blank -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(There must be at least 8 lines in the GUPI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ay contain codes specific to your BBS or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AUSE@, |MOREOFF, etc. or text such as "END OF ARTIC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I_NEWS.* files must be moved or copied into the sam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GUPI will delete all UPI_NEWS.* and UPINEWS.*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UPI.EXE. (Usually called from a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extracts to individual files, these 19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N.nnn  - All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.nnn  - Int'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.nnn  - Sta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.nnn  - Financi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.nnn  - News from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.nnn  -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.nnn  - Int'l News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.nnn  - UPI's Lifestyle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.nnn  - Entertainm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TH.nnn - Healt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CK.nnn - Hockey Scor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K.nnn -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.nnn -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L.nnn - General Sport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C.nnn -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.nnn - 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.nnn -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N.nnn -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nnn -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will be produced sequentially, ONE P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ategories will include an index file ending with '.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AGN.000 is a complete listing of all AGN artic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GN.001...AGN.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 are appended. Depending on your application of GU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ve or delete these as necessary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ing of files processed only in that 'batch' run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000' index files should be deleted before running the nex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lete index is desired, you may want to keep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roughout the day. It's up to you. GUPI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They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does use LASTFILE.DAT for its numbering scheme. If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irectory, GUPI will start at .001 for all categories. At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I will role the next filename extension to .001 for that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.000 index files intact. You may delete the LASTFIL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ish to begin renumbering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ing scheme is NOT followed for new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nor for the ADVISORY.TXT files not meant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moved or renamed before processing the nex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article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appended and are not affected. (eg: If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xyz' is found, GUPI will produce an 'XYZ.000'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YZ.NEW' appended article file, but it will NOT maintain a l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lastfile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STA files (standings) - are OVER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L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L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HL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L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BA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leave these in the GUPI process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latest standings files. It's up to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use the output of G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will extract and read in all UPINEWS.* files and produc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UPI news articles within each category. (See list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eflects category as established in UPINEWS.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you may expect to see these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SPOT.TXT     - Spotlight News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ADVISORY.TXT - Advisory Notices, etc.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- These files are APPENDED. Move or delet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.nnn      - THE ALMANAC (Extracted by day #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o find a directory called C:\GUPI\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found, ALM.nnn files ar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L.STA       - American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L.STA       - National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FL.STA      - National Football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BA.STA      - National Basketball Association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HL.STA      - National Hockey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HL.STA      - International Hockey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HL.STA      - American Hockey Leagu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se files are overwritten with each new list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GUPI output is appended. GUPI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_NEWS.* files in filename sequence. Use ca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I_NEWS numbering scheme rolls over 999 to 0. (Not GU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cheme.) Processing files with both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n would overwrite newer STAndings with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about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vary with each file processed, depending o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filenames as time progresses. As added by UPI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will be generated, based on the 3-character categ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the UPINEWS file header, and other key phras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G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ccessful completion of each run, GUPI will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s' Almanac file from the c:\gupi\almanac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ing directory. From there, your batch fil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it to your desired location. I suggest using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ch as: 'COPY ALM.* C:\NEWS\ALM.NEW'. In this way,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overwrite the previous day's Almanac file. It's als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intain articles that are not 'new' everyday, such as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tainment news. Using a batch file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OPY *.STA C:\N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'NFL.STA' file that exists there, but wo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 your door configuration if no file is produc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nnecessary when importing to a local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wo different batch routines - one ANYTIME during the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UPI and moves the new output to my desir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at does the same, but deletes all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irectory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UPI in SINGLE mode, you may want to delete the outpu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s processed into a local conference, or move it in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pparent duplicates and mis-categorize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These are sometimes corrections, ommission errors, or re-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articles in various categories, etc. Other tim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istakes. GUPI only processes what it finds.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PI_NEWS.* files will be processed. Be sure that no UPI_NEW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INEWS.* files exist in the same directory with GUPI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opy the UPI_NEWS.* files to a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GUPI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delete the output files as is appropriate for your set-up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keep the latest football standin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's listing is published. Perhaps the same would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videos, etc in the Entertainment area. GUPI's index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these decisions, but a good batch file routin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dium you use to display the output of GUPI, be sur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laimer: NOT RESPONSIBLE FOR TYPOGRAPHICAL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op of your BBS, you are responsible for any postings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 news articles sometimes contain notes and refere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ors to call that are NOT INTENDED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I cannot detect these incidents from any other text. Pleas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I's output before posting. Note that all outpu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I and may be used only as authorized by UPI and Plane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will expire on 05/31/97. After that date, G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unction, but will bypass the lastfile index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posting an 'UNREGISTERED' note in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for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NEWZ-1 - the offline NEWZ read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 is written in Euphoria with dynamic storage allocatio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s needed, but will create and delete a disk sw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You may notice a zero-byte file in your tm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ility was low during processing. Delete thes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MS_DOS, OS/2 Warp, WIN95 and Euphoria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ufacturers. UPI News data is copyright UPI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PI executable and source code are copyright 1997 by Ray Conn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GUP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onnolly, 1:31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up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