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PI_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GUPI for extende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$12.00, drawn on an Americ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name and mailing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y Conn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22 26th Av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ley, Colorado 8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I_3.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(or reg. name) (EXACTLY as typed in GUPI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your key sent?:   ____  via FIDO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  via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  via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GUPI!  Please keep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onno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 Euphoria with the Lord looking over my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may or may not require additional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MS_DOS, OS/2 Warp and WIN95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nufacturers. UPI News data is copyright UPI New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PI executable and source code are copyright 1996 by Ray Conn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 immediately via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Connolly at The Chalk Board BBS, 1:315/30 or via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up1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version number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GUPI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 the L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