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GAMMA: ALL EXTENDED FEATURES ARE AVAILABL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flist v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z is an official EF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DEX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0.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1.1  Status and guru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1.2  Credits and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2.0  The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2.1  iCECEP.CTL &amp; IC-F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2.2  the 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3.0 How can i reach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1.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think it's the most complete MASTERFILE CREATING tool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zyc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atus and guruantees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Gua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ms are tested here :) - and behave properl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most cases it consumes space on your hard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SE WERE THE ONLY GURUANTEE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- At the moment this tool is legal to use as long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(normal version) , but a few units at my board would be appreciated.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additionly :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THERE IS AN EXTENDED VERSION THAT ALLOWS YOU TO CONFIGURE THE COMPLET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LIST FORMAT,ONLINE AREA HEADERS AND NEWFILES lIST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this version has to be bought for a little fee (see below)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redits and greets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eet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EFR-Mem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e hONZnet sites un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params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C-FLIST  (MasterList Creator + FLxxxxx.ASC 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to icecep.ctl for its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(=without params)- All Groups ( 0..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List in C:\BBS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no h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op 50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no extern ansi-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-FLIST creates the file : IC-SARE.TXT for an extern AreaOvervi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   You can can create a directory called D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rectory, where ic-flist is located. T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an locate files named FLxxxxx.ADD. These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added to the .ASC hea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.g. FL00001.ADD for an addon to area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e path can be changed by PATH.ADDON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ICECEP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tw ic-flist creates an ASC file with EZ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s ! That means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Si AND ASCii -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CECEP.CTL &amp; IC-FLIST.DAT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2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-F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it's an addional configuration file. It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Dezign (theoretically you can insert the ic-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into icecep.ctl, but i think 2 files are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C-FLIST.DY is another ex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ust be renamed to IC-FLIST.DAT t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E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There a parameters that can NOT BE USED FROM COMMAND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use icecep.ctl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shouldn't use the DAYSOLD featur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xxxxx.ASC cre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:- don't 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ROG-NAME] in front of the lines and [END]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e ICECEP.CTL can be used by many i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 the same manner use (e.g. IC-FLIST) a [*]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ction. (see icecep.ct_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CECEP.CT_ is an example CTL (in fact, it's my own!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ust be renamed to iCECEP.CTL t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extended version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2.2 � The NORMAL version is FREEWARE..but think of the pos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he EXTENDED versi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ded vers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) complete configurable lists!!!! see ic-flist.d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n extended-version-key, please send _10 DM_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acco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gister my chatter "ZBSPLIT" for 30 DM; an icflis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is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el Ha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ksbank Bischof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ontonummer: 3315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Z : 508 616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ungzweck : "ICFLIST-EXTENDED-KEY" and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send a Netmail to me (or reach me by voice o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form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r consideration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exact name you want to register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ich way i schould use to pass the key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rashmail pref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TACT ADRESSES/SUPPORT BOARD(s)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3.o � product: IC-FLIST (EZYCOM MASTERLIST TOOL &amp;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uthor : iCECEP^EFR (escape from re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rnet: 909:100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: 2:2464/530.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donut gate..(manuel_hartl@p303.f530.n2464.z2.ftg.donut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/WHQ: CyberGate bbs � +49-6142-72661 � online 21h-07h �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support: see efr-info.exe for the EHQ of 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more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