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ECEP^EFr presents another ezycom/zboard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BSPLIT v0.60 - THE MULTiLiNECHATTER FOR EZYCOM/ZBOARD &amp;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DEX      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o0.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1.o  WHAT iS ZB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1.1  PRODUC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2.o  USING IZB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2.1  iNSTALLiNG ZBSPLiT &lt;EZYCOM, exitinfo.n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2.2  iNSTALLiNG ZBSPLiT &lt;DORINFOx.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o2.3  INSTALLING ZBSPLIT &lt;DORINFOx.DEF&gt; &lt;PROBOAR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o2.4  INSTALLING ZBSPLIT &lt;DORINFO1.DEF&gt; &lt;REMOTE ACCESS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7.o  GREETS &amp; THA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8.o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9.o  REGISTER ZB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0.o  CONTACT ADRESSES/SUPPORT BOARD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WHAT iS ZBSPLiT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o1.o � ZBSPLiT is a multilinechatter for ezycom and DORINFOx.DEF comp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Som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plitscreen &amp; realtime chatting with up to 10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ZY: who is onlin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ser logged on/left board- on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p to 128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fferent stuff to config yourself (title line, namepos, los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fferent fo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serdoes.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&amp;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fun..any ideas,ciritc or bug-reports should be send immid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e      - manuel hartl aka iCEC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RODUCT STATUS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o1.1 � ZBPLiT currently SHAREWARE. That means you can COPY AN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as long and often as you want. But if you want to us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and remove the delays (and win95 messages ;&gt; )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. (see chapter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read, not to register is not illegal..but it give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tiviation to code on zbsplit AND my freewar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ING ZBSPLiT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oo2.o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MMANDLINE / INSTALL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: you can use "-" and "/"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L          Forc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&lt;node&gt;    very important if you don't want do sta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tters on line 1 ;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Ipath      if you use this parameter, DORINFOx.DEF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urned on. the path is used for all data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luding DORINFOx.DEF,ICECEP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,ZBSCHAT.*, ZBSHATx.LOG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 : /Ic:\pb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path      if you use this parameter, DORINFO1.DEF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urned on. the parameter MUST INCLUD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: /Dc:\ra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using /D, /I has to be used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ee install help for RA for further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text      [4 EZYC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ice feature: it passes "text" to all users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an online mess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xample you could star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ZBSPLIT /N*N /S User has logged in"  from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the chatter won't be startet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S mustn't stand fur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they will be used for the messag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NLINE SPECIALS [EZYCOM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v - list who-is-online (intelligent, means there onl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isted users, who are ONLIN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 ZBSPLIT 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NLIN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r - redraw (of course ;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u - toggle fonts (0:normal,1:div,2:div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w - wip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x - writes '[ALL]:' (to indicate that your tex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 from a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y - fix zbschat.on (e.g. when a task cras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z - exit ch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le CALLED ZBCHAT.MAC (yes, without the 'S' between ZB und CHAT ;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contain up to 128 macros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line : string to replace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line : string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line : again string to replace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line : et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efault zbchat.mac (my one ;) )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file should be placed in the EZYCO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you can use the ICECEP.CTL parameter FILE.MACROS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and name of ZBCHAT.MAC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cecep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located in :  EZYCOM  - system-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RINFO - /I path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 at ICECEP.CTL and ICECEP.CT_ for description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P: By The way: Sysops can start the tool without the boar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 to the chat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STALLING ZBSPLIT &lt;EZYCOM&gt;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o2.1 � - Create a Menu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</w:t>
      </w:r>
      <w:r>
        <w:rPr/>
        <w:t>Type: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: &lt;path&gt;\ZBSPLIT.EXE -N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STALLING ZBSPLIT &lt;DORINFOx.DEF&gt;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o2.2 � - execute &lt;path&gt;\zbsplit.exe -N&lt;node&gt; -Ipath_to_do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bsplit.exe -Ic:\PB -n*N should work for 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on't forget to tell the system that a DORINFOx.DEF i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ocation of the install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bsplit.exe : whereev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rinfox.def,icecep.ctl : path with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STALLING ZBSPLIT &lt;DORINFOx.DEF&gt; &lt;PROBOARD&gt;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o2.3 � - path\zbsplit.exe -n*# -iPATH_WHERE_PB_IS_LOCATED *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STALLING ZBSPLIT &lt;DORINFO1.DEF&gt; &lt;REMOTE ACCESS&gt;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o2.4 �  it's not tested, please tell me if it's righ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path\zbsplit.exe -n*n -iPATH1 -dPAT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1 - path where zbsplit creates ZBSCHAT.ON ZBSCHAT.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ks for icecep.ct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2 - path _with_ filename of dorinfo1.def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zbsplit\zbsplit.exe -n*n -ic:\zbsplit -dc:\ra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GREETS &amp; THANX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o7.o � .^.escape from realit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.^.thanx to the beta tes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^.special thank to torsten stauder for testing zbsplit with 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btw..delete your shity pseudo-o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^.greets to juergen (sysop of space-bbs) for betatesting (p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EGiSTER ZBSPLiT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o9.o � By registering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access to the extend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) the WindowContains will be relistet, when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d (so everytime a user leaves or get into the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hareware deletes the Contai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moving of delays and the win95 message(if you hav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gistering is FOR LIFE (further versions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motivate the author for his freeware proje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transfer 30 dm to this bank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GERMAN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el Har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ksbank Bischofs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ontonummer: 33156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Z : 508 616 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wendungzweck : "ZBSPLIT-KEY" and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 send a Netmail to me (or reach me by voice or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form m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r consideration of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exact name you want to register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hich way i schould use to pass the key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rashmail pref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NTACT ADRESSES/SUPPORT BOARD(s)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10.o � product: ZBSPLiT [ezy multilinechatter/sharewa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 xml:space="preserve">author : iCECEP^EF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:   2:2455/14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nznet:  10:100/2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rnet: 909:100/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ail: donut gate..(manuel_hartl@p1.f147.n2455.z2.ftg.donut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/WHQ: CyberGate bbs � +49-6142-72661 � online 21h-07h � v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 support: see efr-info.exe for the EHQ of E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more suppor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