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-NEWS (a part of icecep^efr to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ge doku...aber wer braucht die sch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-NEWS /?  erklaert eigentlich al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n leutz...kleines util fuer ANSi laufschrif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Bug fixed, wenn man einen kleinen string in die erste Z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files setz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