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������ ����� ������ �����    ����� ����� ����� 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�      �     �      �   �      �   �   � �  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   ���    ��    ���    �����      ��  ��  � ��  � 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   ��     ��    ��     ��         ��  ��  � ��  �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� ������ ��  </w:t>
      </w:r>
      <w:r>
        <w:rPr/>
        <w:t>v2.30  ��  ���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z is an official EFR rele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......INDEX (di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......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......Garantieen u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.....Credits and Gr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......Derzeitige Tools mit Parameterbeschreib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c-flist,ic-stat,ic-last,ic-astat,ic-check,ic-ex2r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.....iCECEP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......Wie ereiche ich den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inleitung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 ich die die iCECEP utils eigentlich feur mich geschrieben hatte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chmal nicht alles an Fehlerquellen abgefragt. Diverse Runtime Feh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d meistens Schreib oder Lese versuche die nicht ausgefuehr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onnten (z.b. READ-only flags). Falls solche Fehler auftreten koenn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lten sie aber dem Author (adressen siehe ende der doku) mitgete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; Mit genauer angabe des Run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hun with ICECEP tools and EZYCOM, one of the best BB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arantieen und Status (BITTE LESEN!)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Garanti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ie Programme wurde bei mir auf einem 486DLC40 getestet und laeuft! :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den meisten Faellen belegt es PLatz auf der PLadd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ch hafte fuer keinerlei Schaeden, die durch diesee Programm direk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kt verursacht wu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Zur Zeit FREEWARE! Aber paar Einheiten in meiner Box fuer meine Arb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eren doch keine Ausgabe, oder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- Um die Motivation zu behalten, neue IC-TOOLS Versionen zu releas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schlaege anderer einzubauen, waere es sehr nett einen Betrag d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hl an meine adresse (per snail mail;in briefmarken) zu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siehe 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Vielleicht mus ich auch eine Online Registration Door schreiben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mal von weiter her besucht werde und motiviert werd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ere doch net das wahre, oder?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8.96 nachtrag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hat natuerlich niemand gecallt und geschrieben..also gibts kein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 mehr, weil ich sie selbst auch nicht mehr einsetze, da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ne selbstgeschriebene MailboxSoftware fertiggestellt h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redits &amp; Greets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di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Peter Davies for his EZYIN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eet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EFR-Mem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e hONZnet sites und user, except Micheal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ynamite for finding a bug, that followed an idea of a fea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gt; check out dynamite releases for Ezycom! &lt;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xplnation of the Parameters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C-FLIST  (MasterList Creator + FLxxxxx.ASC 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                     Hilfe mit de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ist neuer als diese LISTE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u in das icecep.ctl file fuer die erlauterung per ICECEP.CT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: (ohne Parameter) - Alle Gruppen ( ABC...XYZ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Liste nach C:\BBS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kei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Top 50 in di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kein externes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-FLIST erzeugt ausserdem das file : IC-SARE.TXT fuer die exte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reaOvervi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  man kann in dem Verzeichnis in dem sich IC-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findet ein Unterverzeichnis namens "DAT"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d darin Datei namens FLxxxxx.ADD kopier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ON-Datei wird dann an den HEader der Area X ang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angt.  (z.b. FL00001.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ebrigens macht das Programm .ASC file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ZY control codes !! das heisst Ansi u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ead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C-LAST   (LastCaller fuer TODAY und YESTERDAYs ca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              McMail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               FrontDoor LASTCALL.FD mit UserName schreibe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filename und     ANsi vor den eigentlichen Lastcaller part ha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Yfilename         die ansis sollten nicht 80 spalten haben, da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bs geben koen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             ANSI CLear screen in das Ansi einb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 werden folgende Dateien angele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C-LCT.ANS      Today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C-LCY.ANS      Yesterday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C-STAT   (Stastics AnsiBulletin M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x                  Scan EZYx.LOG for Carrier D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n the system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x                  Top X (default ist /T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x                  Area for Birthday Messi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 creates:          - IC-SMSG.ANS    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IC-SAGE.ANS     Age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 IC-SPER.ANS     Per cent statistic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IC-SCAL.ANS    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IC-SNAT.ANS     Natives (the first cal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IC-SNEW.ANS     The freshe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 IC-SFP.ANS      Fil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IC-SUPF.ANS     Uploader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IC-SUPK.ANS     Uploader (K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IC-SDLF.ANS     Downloader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IC-SDLK.ANS     Downloader (K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IC-DROP.ANS     Last 48 carrier dro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IC-SBPH.ANS     Busy per Hou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IC-CPS.ANS      Best CPS-Rates wi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 IC-BAUD.ANS     Baud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IC-ON.ANS       Top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=&gt; damit IC-LAS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pdaten mus min.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c-stat aufgeruf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m ICEDAT.BBS zu erstel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merkung:- Du must nicht usercomp aufrufen damit das tool funz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 ist voellig unabhaen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s werdem immer Aliasse verwendet (aber wer die sysops ru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r BAPT, usw kennt, will nix anderes.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C-CHECK  (Sysop Fil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ic-chec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.b. ic-check duke3d.rar - sucht in der filebase nach duke3d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d gibt die areaNummer aus wenn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c-check duke3d*    - sucht in der filebase nach duke3d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d gibt alle gefundenen files und di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index sollte sortiert sein! (ezyfile -s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C-ASTAT  (message Area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merkung: first release -&gt; wenig options..wird bestimmt bald verbess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x                          x = area fuer die eine Statistik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rden soll... (/A54 -&gt; MAS54.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eschreibung des CONTROL-FILES : iCECEP.CTL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-FLIST: - um die KommandoZeilenparameter zu ersetzen und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! NICHT ALLE FUNKTIONEN IM CONTROL FILE KANN MAN AUCH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MMANDOZEILE STEUERN!! (z.b. ANOUNCE-GROU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n sollte das FILES_DAYSOLD feature nicht verwenden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an FLxxxxx.ASC schreib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 dies auf die dargestellten informationen einfluss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GEMEIN:- nicht verge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ROG-NAME] vor die Einstellungen und [END]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il ICECEP.CTL von allen tools genutzt wir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benso am ende von SEctions (z.b. IC-FLIST) immer ein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fue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eistens wird angezeigt was das programm macht/eingelesen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ntrolliere das mal wenn du nicht das gewuenschte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hael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 Erlaeut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 Beispiel ist ein ICECEP.CTL im Paket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 heisst: ICECEP.CT_ (von meinem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ow can i reach the author?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Gate BBS [ESCAPE FROM REALITY WHQ] (lots of muzak stuff on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 : +49 (0)6142-72661  before 21h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/FaX: +49 (0)6142-72661  after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[2:2455/147.1] - request "ICTOOLS" for newes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zNet [10:100/201]   - request "HONZFAQ" for phu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RNET  [909:100/20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