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Multi-Tasker Friendl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7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Larry Athey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PDr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 and can be packaged in any program you wr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is document accompanies the PDRIVE.EXE and remains un-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, shape, or form. This program is being provided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programming skills or the tools to write protocol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ir programs. If you are not a programmer, you will fi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PU friendly under a multi-tasker than DSZ/GSZ and may wish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s to call this program instead. This prog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without any registration 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###         - Force Baud Rate            [Default = 38400 Baud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#            - Force Comport Number       [Default = Comport #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#             - I/O Device                 [1-UART, 2-Fossil, 3-Digi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=FILENAME.EXT - File Name To Transfer      [No Default File Name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****          - Force New Port Hex Address [Default = Standard Addres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##            - Force Non-Standard IRQ     [Default = Standard IRQ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=FILENAME.EXT - Batch Mode File Name List  [Zmodem, Ymodem, YmodemG Only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- Send Files                 [Default File Transfer Metho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=FILEPATH     - Receive Files              [File Path Must Exist!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        - Use Zmodem Protocol        [Default Protocol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          - Use Y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      - Use X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   - Use Ymodem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      - Use Xmodem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B14400 /D2 /S /Z /F=C:\FILES\DATA22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send the file C:\FILES\DATA220A.Z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on Comport #1, at 14400 Baud, using Fossil communic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2 /B9600 /D1 /Y /R=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will allow PDrive to receive files on Comport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9600 Baud, using UART communications, and will write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:\UPLOADS\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.EXE /C1 /B28800 /D2 /S /Z /L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mmand line tells PDrive to send files to the caller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 Comport #1, at 28800 Baud, using Fossil communication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TXT can be any any text file. This file contains the fu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s you wish to send to the user. The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 queue at any one time is 15. If the fil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5 files, the remaining excess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inker with it and see what you come up with. It's all re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understand so you should have real good luck with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PDrive will exit at error level 0 if everything go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- PDrive will exit at error level 1 if it cannot open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- PDrive will exit at error level 6 if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= or /L= command line parameters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PDrive will exit at error level 100 if a user aborts an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You can trap this error level in your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users from "Leeching" fil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PDrive will exit at error level 101 if the upload o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local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ive performs the same as any other external protocol or BBS doo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ening and closing the comport goes. If you look at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or development kit (such as TDK from BBS Utiliteez Software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as soon as a door starts up, it initializes or opens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the door shuts down, it de-initializes or closes the compor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es this in reverse order before running a door or exter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it de-initializes the comport before running a door or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and then initializes the comport upon return. Things 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because there are very few (if any) programs that handle th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writing a door that uses PDrive, you must de-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 before running PDrive and then initialize the port again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turns from PDrive. If you neglect to do this, you can almo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hat your program will lock up, or simply not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data to the comport. If your current door development k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this technique, you may want to pick up a copy of the TD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kit from BBS Utiliteez Software. It's 100% FREEWARE and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more advanced and easier to use than any other available door kit. T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-initializes and initializes the comport for you whe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an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DK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the caller's graphics rather than relying on drop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ANSI/AVATAR/TTY/RIP/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ors can run in full local MAX S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DOOR.SYS and DORINFOx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error trapping and logging of expected &amp; unexpec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monitoring of carrier dropping and user inactivity time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"Virtual Screen" for all local text mode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, Double-Dos, DesqView, Windows, OS/2, and Novell Netwar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highly optimized Pascal 'EXEC'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ly leaves a 1.2K footprint in memory when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swapping to EMS -&gt; XMS -&gt;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ossil and UART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non-standard port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door serial I/O setting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gram startup/initialization streamlined into one InitDoorK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 handling of all program ex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typed control files rather than text based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a freeware control file editor to distribute with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sysop "F-Keys", no Far Calls need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sily defina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upport for local and remote Cursor, Home, End,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split screen and line by line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cosmetic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string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merous file handling procedures already written in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questionnaire/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t in online text file r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inline color tokens for color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global system variable tokens for use in screen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ludes procedures for full activity 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-Net  : 100:101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, larry.athey@tos.daphn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