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QuickBBS Support Sites Lis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list is constantly being revised, please cont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njamin Schollnick @ Matrix Technologies, for the mos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 to Date Listing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lease Send Any Updates to Benjamin Schollnick, @ 1:2613/47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.  MAKE SURE to leave the Sysop contac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do attempt to Support QuickBBS, they do not get pai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in anyway.  In most cases they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aving Netmail on HOLD for you, so that you can POLL 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(This varies site to site, so ENQUIRE before you 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QuickBBS Mailing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send a HELP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-request@mars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Mailing list is run via Internet Mail, and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ministration func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-request@mars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to qbbs-request@.... with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ject line.  You can also UNSUBSCRIBE,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orma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e QuickBBS Mailing list, is to *NOT* to replac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UICKPRO, but to offer assistance to those that are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ach of FIDO, and to offer QUICK assistance to tho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QuickBBS File Networ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maintained by Scott D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File Network has Web, FTP, IRC and TelNet servic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  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    ftp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C:    irc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: bbs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one who would like more information on QuickBB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 E-Mail, have them send a message to qbbsinfo@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Beta &amp; Alpha Si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1: (716)359-4730         3/12/24/48/96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2: (716)334-6541   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QuickBBS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:    Can be arranged in advance as need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choll@eznet.net               - ISP Account.  Checked *AT LEA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wice a week.(Depends on Work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holl@rochgte.fidonet.org     - Internet Gateway, shunt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-owner@mars.galstar.com     - Forwarded to ISP Account, via Q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@quickbbs.com           - Forwarded to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, GOLDBASE  - QuickBBS Current Release (Gold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        - QuickBBS Current Release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, DOCS       - QuickBBS Current Releas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          - QuickBBS Current Release (Bon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QuickBBS Current Release (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novative Solu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63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1: (201) 399-4772         9600/14,400/19,200/28,800/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Irv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ftp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QuickBB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sdrake@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C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handler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is BBS is undergoing changes,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CC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Steve Gabr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7-249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Lounge Lizard's Retreat &lt;t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Add: 1:382/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512-357-6904 USR 33.6k V34+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an Marcos, Texas 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v@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gv.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gv.itouch.net /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Freq's allowed on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. Request are Allowed 23 Hours a day, up to 10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82-008.ZIP  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TATS  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AIL-H  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AIL-G         JMail GoldBase 2.80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BSRULE.ZIP  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PRO.ZIP    Rules for QuickPro on FidoNet (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IT           GEDIT v2.10 Full Screen Ansi Msg Editor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 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OS2  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WIN  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 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 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       Current Fido-Net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ites In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eached Via InterNet alex.lee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Wally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et Add: 16:700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852-267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eached Via InterNet wally.li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laces to Get Interactive Hel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Benjamin Schollnick), and other usefu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gether regularly every TUESDAY on the Internet Relay C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C.INSOLINE.COM), in the #QUICKBB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people that are not familiar with IRC clients, or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one installed, if you have a JAVA enabled Web Browser (or 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the QuickBBS Homepage (http://www.QuickBBS.Com)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JAVA IRC Client.  Once the JAVA IRC Client is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join the QuickBBS IRC Chat session.  (The amount of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varies, but expect it to take at least a minut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QuickBBS Chat Session starts at 9:0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at 11PM eastern.  This does obviously vary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ourage anyone that is interested in QuickBBS, to sto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encourage Question/Answer sessions, as well as providing sn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ews" of new features, as well as talk about new ideas with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idonet Conferen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two well known Fidonet conferen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      I Don't have a updated "Rule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ent listing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is is the Most 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 variety of informa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nformation,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        -       (Cut from the Monthly Rule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fessional Support Echo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 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ICKPRO &lt;tm&gt; is an Echo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ipation by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&gt;WRITE&lt;* Access is restricted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Participants to this Echo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discuss any Program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NTERNET Users please take note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Seriously suggest repeating *YOUR* Internet Mail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*BOTTOM* of the message.  (Either manually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ATURE file)  There is a good reason for thi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d several messages that I've replied to, get b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due to "User Not Found", or "Server Not Recogniz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last Note from the Legal Department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AUTION!!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Files obtained from any of these systems are provided on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*&gt;"AS IS"&lt;** basis, and without Warranties of any ki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tes listed are providing these Files as a convenience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not be responsible for ANY DAMAGE or Loss which may hav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ccured to those who choose to use or abuse Files obtained fro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ystem..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Effort has been made to obtain these Files and to attem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sure that they are SAFE to use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ever, nothing can be totaly fool proof or Bug-Free...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