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 MSGPACK  v2.81 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cutables &amp; uti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ased on, and will announce it self as v2.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the patched version, but utilizes the new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d is designed to prevent the "New Years Day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Public release, but is based off of Bet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tested, but there is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foreseen bugs creep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tested for 3 beta cycles withou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ound, so I feel confident that this should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jam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