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FIXER2 V1.1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attempt to correct the various quoting problems that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hen replying t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ies to provide "intellegent" quoting ability to 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ail is the OLR/Message base reader that comes with Terminate)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cifically engineered for TerMail, and although it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or other systems, it is primarily a quoter first,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can pass an unquoted form, it's doubtful tha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I have decided to make this a Shareware, or more correc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, program.  That's right, if you use it, then you ha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grand total of one (1) postcard illustrating (well, optionally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ic thing in your local area. :) I figure that this is not too h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 can  see how popular this gets without people having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ickiness of getting money into NZ. (Which I do not think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- and the fee would either be (1) way too big or (2) gobbled i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hange rates.)  (And this way I get lots of pretty postca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do not think that this program is worth one post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, though I think I would pay a postca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entioned my snail addres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around a while, although only recently ha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t in a respectable format internationally.  It's goal in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ipant in The Great TerMail Quote ReFormatter War.  I reck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or of this little skirmish.. I don't think Joop quite believes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designed it with the idea that you shouldn't notice it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, unless you look closely at the "before and after".  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"glaringly" obvious differences between the origi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its history, it was (and still has the capacity to) call Tm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op Blokker, for a tagline manager. (Since TmN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designed to act as that, a bit of shimming was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's got rather complicated and involved trying to use TmN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hion (due to changes in both QF and TmNice), and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 unless you are su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plenty of references to it in the documentation, howe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body uses it any more, I will start pulling it out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ocumentation.  This will make maintaining the code simp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se documentation files much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extensive support for advanced message formatt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variable signatures.  It is also outfitted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most any other program for taglines, through the GenTag (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System.) - This is a new feature fo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called QFIXER.CFG.  QF2 will write a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you let it, the first time that you run QF2.  It should be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.EXE file itself, in the TerMail subdirectory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urrent subdirectory when QF2 is normally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et it write one, then you will be stuck with the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nice, defaults.  Let it write and use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t makes some assumptions about the locatio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It also expects you to run it in the same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EXE.  To write a dummy configuration file, so you can look i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it, just run the program, and select yes for wri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opefully, though, there will be a sample cfg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the first time, the program may crash out, run TmNice fo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 However, the worst that would happen is that QF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copy TM.MSG 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hopefully self explanatory.  Howeve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bvious" parameters that QF2 needs for day to day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, then the results of the program are NOT likely t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nding a reorganisation of this file, the following is a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that you can set in th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bably better documented in the sample CFG file itsel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ill be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me about because people were annoying me about the amount of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quoted.  This simply "forgets" to copy any line that has more "&gt;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it than the preset level.  To disable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something stupid, like 10000.  It's quite nifty for laz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ing Stuff Filter:  (Reject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 lines in the configuration file contain the filter keyw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portion of a line in the input file matches a line i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F2 won't copy the line across 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filter out kludges and such like. QF2 makes the comparis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versions of the strings that QF2 has stripped of all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If you attempt to define too many reject lin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ert you, and ignore the remainder of the reject lines. 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reject lines, use the RejectSpace verb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RejectSpace 50" would allocate enough space in memory f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lines.  Be careful though: The RejectSpace verb erases any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loaded!  If you use it, then use it BEFORE any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You don't normally use this verb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you can surround the string to match with ""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f spaces -- ie: reject "-!- " gets rid of tear-lin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of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rMail converts all lines that begin with hyphens to the dash-bang-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- irrespective of wether they are tear-lines or not.  Qf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e output of TerMail, namely, "-!-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je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has a verb called NoRejectFile.  This refers to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copy of the message is output, but QF2 will not use th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or it.  I found that I wanted to quote origin lines or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o I added this feature.  (The reject filter is a fil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ject unwanted text from your messages that your editor puts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characters into the line from the current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into for a "&gt;" to determine if it has fou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, or found some more.  Too high and it can  mistak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-&gt;" for quotes, too low and things like "JB&gt;&gt; QF&gt;" can occur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leave it at four, unless you have problems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).  NB: Don't drop it below about four, or i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any quotes and go 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empt at translating that: If it isn't finding quote m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marks, then increase this value.  If it's being too enthusi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and finding things as quote marks that aren't, then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 the maximum possible gap between  "&gt;" symbol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, the maximum possible length for initi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rgin used by the program.  Fairly simple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configuration file allows you to set the filena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is to yes (ie: "SingleArrow: Yes") then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rows to indicate how many times people have quoted the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only one.  Namely, "FB&gt;" as opposed to "FB&gt;&gt;&gt;&gt;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t request of Dennis Janssen.  :) Just goes to show -- I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f anyone asks for them.  Uum, I actually should apolog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.  Previously, I accused him of not using it, but actually, it w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 It wouldn't actually work.  (Well, it did work, just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did the work didn't know that it had to do the work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en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, and due to Qf2's design of taking incoming quotes and rebuil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, even if somebody else has quoted like "&gt;&gt;&gt;" before, QF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to "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Left simply removes all leading space from each line in the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text to align on the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QF2 to, whenever it detects an increase in the number of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f the text without a blank line between them, to outpu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Results in the text getting a blank line put in between "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" of a message if there is not any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mp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on in the development of the program I found some messag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QF2.  I eventually tracked it down to a long signature that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oken "word" (actually, that time it was a line of high-ascii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nd too long to fit on a line within the margin that I ha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 added code to break up such a "word" so it would fit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turn this option on, instead of dividing the 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it simply chops off (and discards) what would not fit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chopping can look neater, especially when sending a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which has very wide headers).  Please note: this _only_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locks of characters that have no spaces in them, not ordinary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is is part of the OLD TmNic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idea really.  If set to yes, it means that QFIXER2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TO etc that TmNice uses.  The net result of this is no ca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.  It treats any "~TO" like any other piece of text.  Note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~TO in the file achieves the same effect. (ie: without TmNic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late, this setting (NoTmNice) is completely redundant.  [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I would be able to get rid of if nobody wants i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un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is is part of the OLD TmNic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ve, but only disables calling of TmNice, still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MSG in the TmNice subdirectory to get the tagline though. 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 in TYPE TmNice\TM.MSG &gt;&gt;TM.MS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response: Should I get rid of these two?  And the rest of the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the stuffing of "N" into the keyboard buffer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(technically, re-saved) the message, and you're using QFIXER /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w Qf2 to perform this stuffing, you TerMail will not anno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king if you would like to save the message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QF2 will rename TM.MSG to after QF2 has edited it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your text editor).  It is also the file fed back into Ter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rt the message from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now has Taglines and a whole lot more besides!  TagID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insert in-front of the tagline(s) (eg: "...",".!." or "QF2"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documented this later on in this file, when tag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generally.  (This is the internal taglin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TagFile states which tagline file to search if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on the #TAGLINE command.  (Again, see later in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)  (Again, this is the internal taglin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can tells Qfixer to do a high speed pre-scan though th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cessing sweep, allowing QF2 to read any specifi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message text.  See later for more.  I suppose I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rganise this document, a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an tells Qfixer to do an in-depth scan if triggered with /F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scanning quote percentages.  Turning this off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however QF2 while not interpret directives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FIN mode. (ie: on the after edit sweep).  You might find th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mightn't work if this is set to no.  As a bonus, if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ing / reorganised quotes will be reformatted prior to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to search for tagline files, insert files and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you to keep your TerMail subdirectory cleanish. :)  I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AIL\INCLUDES.  But that's j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then all quoted text is indented one space.  If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not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Rubbish &amp;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applies.  If it blows up and destroys anything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liable.  This program is provided on an AS IS basis.  Even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orm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n't had anything (major) go wrong with it yet.  Sure T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AWOL occasionally, but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Shannon McCracken, maintains the copyright ov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QFIXER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it and use it for non-commercial use.  W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commercial environment, then, I will make it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make one requirement of usage of this program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ondering how far it would have "spread," I decided that al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send me a postcard of their local reg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." :)  I figured that this wouldn't be too hard for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as you'd lose any monetary value in the conversion to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and Dollars.    You can find my Snail Mail address below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, I currently have a point address of 3:772/117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as at February 1997.)  My Netmail does seem to be working,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a response, it's probably not my 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 knows how well the Zone Gate is holding up, or even my boss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Netmail connection though.  For those inclined to crash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handy Zone Three nodelist,  my boss-node is 3:772/1175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+64-9-410-5841 and I'm sure  he doesn't mind a bi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say that you couldn't count on me being in the Terminat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d a 2400 bps modem.  (I should read and update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ten!)  Now, I'm on a 28.8K, and it runs _just_ a bit qui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.  Since my Netmail feed is erratic and slow at best, th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s  probably the best place to get my attention - I try to re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feed to it seems to be holding up.  Well, it was.  R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Netmail seems a better option!.  Unless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_Z3 - I'm there too.  (And it's likely to get my attenti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utes earl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'm in New Zealand, there is no point in trying the TERMINAT_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_R28 etc echo's, nor is there any point in trying th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testers' echo's.)  (As, if you have read my tear-lin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McCr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Exmins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hous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 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try and add PGP support (depending on demand).  I'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, so far, reads a pgp message and works out who signed it. 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gner's identity could put on the top of the message.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GP to verify the signature, and (as it turns out)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rtially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make the ability of the program to filter out multipl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toss out the TmNice code now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/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llowing is qu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&gt; Hello there 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 Should be mor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^^^^ won't line up with the word above them (due to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itials at the beginning of the second line).  However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mall problem (and I do not know if it is possible to sol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tty good A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quote a message that doesn't have initials (eg: "&gt;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" -- like MaxBoard and most Internet stuff does)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originally by somebody "**".  Also, 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, then it will be "*I" where "I"" is the known initial.  Eg: QF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"J&gt; Hello" to "*J&gt; Hel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problems with material that is first quoted by a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, and then is re-quoted by a slightly mor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r. A quoter that is not much better, though: just slams th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&gt; at the beginning of each line. It's then impossible to te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ote the text.  This means that the initials placed by QF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"wrong" person.  (The person that was just befor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itials o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very goo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it reads  and processes the file until it comes TerMail's 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header.  (All the while running the text through a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advanced features -- documented later).  Then it g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-- It gets a line, adds initials if necessary, adds an extra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cks it in a buffer.  Then it outputs most of this buffer agai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would fit in the margin, anyway), with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tc.  If QF2 detects that another person has "started speak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force-writes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lanks force it to write the buffer, and stick a blank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doing this until it detects the end-quote line.  Then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and renames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before the system to process the advanced stuff is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fore being put in the buffer - like #TAGLINE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, etc.  See la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B&gt; SM&gt;&gt; FB&gt;SM&gt;&gt;&gt; Hello would end up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&gt;&gt;&gt;&gt;&gt;&gt;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adding in the new "&gt;", and assuming, of course, that Sing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lanks that with quote marks are stripped of everything,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re-made into just one.  Lots of other stuff happen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n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utfitted Qfixer with what I consider a powerful tagline/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revolves around two main ideas, specifiers 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ed this program to be flexible.  I didn't design QF2 to easi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eset options, but give you, the user, all the say about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's probably rather complicated to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esign is to take the stream of data (initially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MSG, or whatever in the configuration) and process it, determi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specifiers (which are removed, and stored internal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(which are 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Insert command in QF2, the recursive abilities of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eeFile function (don't worry if you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(uick)Basic), the data stream can have other files insert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permit switching of behaviour depending if the message is a re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omplicated?  Gulp!  Hope somebody can help re-write this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with the idea that users will use as much of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, leaving other sections and capabilities alone.  (eg: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need modes - because if their #INSERT is only in MsgQuo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ignature is only inserted in replies, and similar shortc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ll the program the status of various settings.  They se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should return.  Currently recogni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D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C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 This message'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MT This message's t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 This message's from person - i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~OD Original date (in a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OM Origi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OS Origin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OT Orig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OF Origi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IR Is a reply (this being present simply designates this as a reply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mod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~ORG This sets Original From. (This is the old one.  OF is the mor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PS Sets the postscript file - detail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 "original" refers to the message that the one being process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.  Their values are undefined in the case of the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 being a reply to a previously existing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fied in standard form, namely, everything up to the next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of line is considered to specify the option.  (~OTFre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o specifier to "Fr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gni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O (Currently to maintain compatibility with TmNice - this may cha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 remove the TmNice support from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~FRShannon McCracken would tell QF2 that "Shannon McCrac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ing this message.  It would normally be set b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@YOU in your Template in TerMail.  Not all specifiers need to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use a corresponding directive, then there is n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, in theory, the CD and CT specifiers should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as stolen off the system clock - if I got my code right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pecifiers can be on the one line, ~OD@DATE~OT@TIME@C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but the line either contains no specifiers, or the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ecifiers, not a mix!  (any text on a specifier contain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enerally set using entries in your TerMail templat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@YOU~MT@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special variable that is stored in the status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nother thing that is detailed later).  When proce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tScan, this variable is expected to point to a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n after.  eg: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S getta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ettag.txt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a thought of the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at text being put on the end of your message.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me to move this so it'd work irrespective of PostScan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you'll just have to 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"active" half - the half that actually "do"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DATE           - Current date, as put in las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IME           - Current time, as put in las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JECT         - This message'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             - This message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M            - Who this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ATE           - Date that the original messag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OTIME           - Tim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SUBJECT        - Subject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OTO             - To-name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OFROM           - From name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FIR           - This message's to person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SEC           - This message's to person's second &amp; subsequ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&lt;FILENAME&gt;   - Complex - this is detail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ER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GLINE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NG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GNO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ORM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PLYONLY      |   (see "modes"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EWON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allow you (the user) to specify date format exactly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the following keywords are also recogni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3rd feb,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#^4YEAR    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2YEAR     (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MONTH     (Febru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3MONTH    (F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2MONTH    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SMONTH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DAY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2DAY      (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3WDAY     (T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WDAY      (Tues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4:32:18 in the aftern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^12HR      4        |  12 or 24 hr.  How you want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24HR      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^AMPM  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^MIN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^SEC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set (ie: the "advanced" dates and times), replacing the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&amp;" designates that you want data on the message tha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message is a reply to - the "original" message.  (eg: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#&amp;WDAY #&amp;SMONTH #&amp;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Four (and in all probability, below), I think,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So, they may, or may not work for you - if they don't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"0" then I suggest you forget it. (think of it as, errr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 available for future expansio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consider probably the most powerful keyword that QF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.  It shifts processing onto another file - permitting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r whatever to be included from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#INSERT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_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&lt;MODE&gt; is one of _RANDOM, _SWITCH or _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_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: Random selection of one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: Manual selection of one of the filenames (ie: Human Intera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: Switched selection of either Random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witch does is normally make a random selection, but if you hav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down during program startup, then it changes into manual -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ccasionally need a long signature, but generally wan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 few short ones, or a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ve pushed CTL-SHIFT, this will also set the Switch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 symbol, only relevant in Switch mode, makes the selected fil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andom selection, only available in switched-into-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be stripped off prior to trying to access the fil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at least one file is "pickable!" - else I'm prett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's gonna 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INSERT is the primary way of getting signatures into the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 is typically in the template (in TerMail) and when Qf2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inserts the fil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e complaints about Shannon labelling other's "foreign"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anders are just as foreign as everyone els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2 has the ability to load in replacement data into it'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s).  This is achieved with #LANG&lt;filename&gt;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is the 12 months, long format, 12 months, short format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s, long format (starting with SUNDAY!), 7 weekdays, sh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starting with SUN), AM string, PM string.  Any lines pas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2 has several modes of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s normal.  Needless to say, this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of all stuff is straight though.  Directives are not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 may have specifiers going.. Gotta check on that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 "$" have the first character (the "$"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is?  To permit the program to by run how you like.  E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in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##REPLY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ishes A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##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PLY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ishes A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, and if the message was a reply and Qfixer2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e editor (in PostScan mode!), this would be trans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ishes a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!. This is a tagline     &lt;-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EPLY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EW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modes, nothing is output (all incoming text goes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) until the next mode change unless the message is of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E: Newonly mode, and the message is a reply will result 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utput, and replyonly and the message being a new messag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thing output, but the other two combinations will be lik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ly, is a reply, and REPLYONLY, and isn't a reply and NEW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and non-replies are distinguished by the presence of ~IR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message is considered a reply.  NB: Qfixer2 (unless Pre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 cannot tell if the message is a reply until it hits the ~IR -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as a new message until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problem for you (eg: you want a different head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reply or not) then turn PreScan on - which (should)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hough, it seems to be a fairly minimal slowdown.  (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s actually performed before the "percentage bar" that illu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as been processed appears - so you can see how quick it actually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I reckon, is one of the more useful modes, if not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internally the program has 3 modes- normal, ignore, and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ONLY and REPLYONLY either move to normal or trash, depending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or not.  This mode (IFONLY) permits a bit more flexibilit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&lt;string1&gt; =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it to normal, if string1 = string2, else it will tell Q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out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&lt;string1&gt; &lt;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, except that it will throw out text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and keep it if they'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se strings are put through the sub to process the directiv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ray of directives are useable in this..  (Actu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would work, BUT THE RESULTS ARE 99.9% chance MAYHE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ones! Please only use directives for which this sort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sible!) (I don't want to know what happens if you try ##I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 fish = banana or something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#OTO=#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message being replied to is to me, then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, else,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#OTO&lt;&gt;#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opposite, if the original was no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matches can be strung together with the "&amp;"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#OTO = #FROM &amp; #OSUBJECT &lt;&gt; #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.  Use your imagination.  The string "NEWONLY", or "REPLY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#OTO = #FROM &amp; IS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match if #OTO equalled #FROM and the message i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an undocumented mode.  Sends absolutely everything to th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.  No text is ever output, until the next mode change.  I supp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ful for comments,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mplemented a facility to reload a configuration file "on-the-fly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.  When #CONFIG, followed by a filename (#CONFIGFISH.CF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a new configuration file will be loaded and parsed.  NB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already have values in them, from QFIXER.CFG, s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will continue to hold the current value.  Also, note that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dded to the current array.  If you use the RejectSpace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previous Rejects would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xer 2 will output a status file when run without the /FIN sw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at specifiers have been set to. The contents of this fil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specifiers if Qfixer2 is started with the /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is also stores the active language filename (i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serted by the #TAGLINE directive.  The optio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what file the tagline should be loaded from.  You'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play when this is processed to pick a tagline from.  Tab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ndom bunch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The understood directives in taglines are like TmNice 1.5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was), namely, @F=&gt; first name, @L=&gt;last name, @TO=&gt;T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aglines are routed out though the standard StuffitAll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had initials equal to TagID - effective result is tha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re word wrapped, with TagID prefacing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L is also understood - it means a new line to be inserted. (Like "/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 was using a while a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#TAGLINE forces Qf2 to output the current word wrap buff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he tagline, otherwise text would word wrap "over"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at you have to worry about that or anything.  Just trust 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ither a good thing, or it doesn't make any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nd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IS IS FOR THOSE WHO WANT TMNICE TO DEAL WITH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URRENTLY USE TMNICE, READ THIS, BUT READ Taglines an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 a b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QFIXER2, the following IS probably AS CLEAR AS THICK MU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You will most likely NOT make sense out of it.  __PLEASE__ skip i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you can have a go, but I'm not promising anything.. And i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be out of date for TmNice 4..).  This nex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very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old section of the documentation.  Even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 for taglines, I suggest that you also read the GENTAG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cuments another way of doing things - probably a lo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mNice, I thought that gee, that's got a pretty goo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 I figured out a way such that it was possible to use Tm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only.  The way it works is by creating a fake TMAIL.MS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the one TmNice itself resides in) which contain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, ~F and ~L that TmNice wants, and some blank lines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~TO, it basically requires the same modifications that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he MsgStart template line, except that there is no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F and the ~L (Qfixer makes them up out of the ~TO  that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"MsgStart ~TO@TO@CRGreetings @F!"  As the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currently set up, it expects TerMail t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RMINAT\TMAIL, and TmNice in C:\TERMINAT\TMAIL\TMN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RMINAT\TERMAIL and C:\TERMINAT\TERMAIL\TMNICE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M.EXE that QFIXER manages to detect.  (This detection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size)  (The program needs to CD around a bit, because TmNic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current directory for TMAIL.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2itself will call TmNice (via the SHELL command) and read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and put it on the end of the real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This program assumes that you have stopped TerMail calling TmN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thod. (As that would also stuff up the reformatting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problems if TmNice is in the same subdirectory as Te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using the same filename for both programs!  (as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y to use the file at once.  May not be a pretty sight!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voided by using separate subdirectories for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mNice! What do I do for TmNice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mplate hasn't been altered to use the ~TO like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fields of the QFIXER.CFG will have no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Nic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QFixer will not attempt to run TmNice.  (so, if you have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on't panic!.  In fact, if you haven't got it, then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rMailLocation didn't used to be needed, and indeed still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"Shell to dos" from the attachment menu is used, QF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d to TerMailLocation after returning from dos, so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have it defined correctly, irrespective of usage of TmN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means to disable (TmNice) taglines for an area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et it up with a template without the ~TO head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(eg: one area has a more appreciative moderator than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disable Qfixer2 calling Tm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n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remove the tmice doodackies from the template (AND REMEMBER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Nice stuff isn't in the template for whatever reason, TMNI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Use NoTmNice in the configuration (gets QFIXER2 to complete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Nice doodackies - result, they're treated like any othe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Use NoRunTmNice in the configuration.  This will create the TM.MS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mNice directory, but not actually call TmNice, allowing you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pleasure (eg: in the AfterEdit batch, and use a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NICE\TMAIL.MSG &gt;&gt;TM.MSG"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 if you are new to Qfixer2, __PLEASE__ restart reading here! :) 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documen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'll get your attention, won'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round a while, and I am beginning to doubt that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cumented" is a good idea.  When the program starts, it checks if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 are both down, and if so, it puts up a menu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set the following things for this "sess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it's big brother in the .CFG file.  Except that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it on for  this message only - defaults to it's setting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the main function of the key combo, this allows QFIXER2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ines that are "too short" and make them longer by stealing p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_below_.  However, there is a 99% chance that this will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plain boring paragraphs of text.  (This should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mNice &amp; Tag-O-Mat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Dramatically slows down processing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Attempts to "de-justify" the text.  Full stops are alway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wo spaces and all other white space is shrunk to only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slows down processing.  It tries to correct capitalis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very letter to lower case except those that are after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 I've a feeling that the improvements of this functio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 fantastic.  (Though should help when  people type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D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ook a look at EzQuote, and read the documentation of it. (relax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do any reverse software engineering - just read the do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d with it a bit!)  It said that it could handle "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rapped wrongl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ttempts to do the same - if a line is less than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, then it's considered to be part of the line above it.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aquires the same quoting as the line above.  NB: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mbined with the ReWrap option!  Like the two options abov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recommend it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 was feeling rather bored, and was getting bored doing a UU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.  So I added in these features in 1.09, and in 1.091 chang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n the "Special Mode" menu is turned 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other menu when you press return.  Most sel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sult in a request for a file name.  The menu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ppends the file, as is, to the message file.  Not much to look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n't even word wrap the file.  Please tell me 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Using this can be easier than using multi-windows in an edit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especially if your editor doesn't have that capabilit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another message to the file.  The primary differenc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vious option is that the file is word wrapped /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 and all the other niceties don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-Code (Terminate/TerMail's stand alone UU-Encoder) (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either in the current subdirectory or in the path) to uu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uucode created is appended to the output file, and dele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Much faster than fooling around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I know of to send a bunch of files. 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kzip command line along with the filename to transfer.  Then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o bundle and compress the files, and T-code to uu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n that's appended to the message.  All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this does?  That's right, attaches nothing.  Bas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ssing "J" while at the attachment menu will shell you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QFixer2 regains control it should cd back to where TerMai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bout v1.05 or so, I think, this key combo (CTRL-SHIFT)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ReWrap and Forceleft, without bringing up the menu. 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IN switch in much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1.08, there was a program in the archive called Archchk.  It's j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was to detect no editing of the message file by the user by analy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it on the file, and if it was not set, then it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MSG with the old backup (made by Qf2) so that TerMail would det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d been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ring shifting to QuickBasic, I noticed that the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ather large, rather quick.  Reasoning that a larg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's was in basic run-time code, I joined the two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tegrated ArchChk's functionality into QFIXER2.EXE. (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esid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2 now runs what ArchChk did when QF2 is launched with the /FI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riggers any Post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his is to permit TerMail to sense properly when the fi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edited.  Since QFIXER2 _always_ tampered with the file,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_always_ think that it had been edited.  This program detected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 by the human and replaces the file fed into TerMail with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ail) originally spat out.  It achieves this by using th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, or a  flag that DOS handles for every file.  Originally inv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tell if a file had been changed since last archiv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some reason, it appears to me that Bo changed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.  Under TerMail 1.51, there's no need for this program! 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ail 1.51 would detect that there was no change during the editor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at TM.MSG after the BeforeEdit.  TerMail 3.00 doesn't se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: If you're ever reading this, change TerMail's behaviour about T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 in the BeforeEdit hook BACK!! :) (and alter it's behavi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bort if TM.MSG is Deleted. - that way I won't have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ng around with the insides of keyboard buff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now, with the rediting available in the excess quoted tex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F2 has to be called in the editor batch file, and conseque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ystem i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/FIN switch triggers the Post Scan and the Quote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QF2 is concerned, abort is when the archive bit hasn't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xt editor - the text editor has not saved the file,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 without sav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my AfterEdit batch file tell message is "aborted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: checking on the existence of the backup file -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n this is an abor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 if not exist TM.BAK goto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/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TM.BAK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lot won't be run if the message has bee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hare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(whatever the commands are for this on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ave it perso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n't be bothered spell checking an aborte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n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ell T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mnice 3 as a tagliner - this was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 could come up wit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t NoRunTmNice to yes in the QFIX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MAIL.MSG is a fake made by QFIX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 TMAI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mnice\tmail.msg &gt;&gt;t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FMSG.BAT finish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you simply must run some program after the edi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Qfixer2 /FIN, there is a switch /CHECKABRT.  This only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it, and if the message hasn't been changed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ABORT" is created in the current directory.  Nothing else is done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have to run Qfixer2 /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Keyboard acts nuts afte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etting NOSTUFF to YES in the QFIXER.CFG file - stop attempts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Thinks I've edited the message, when I've only added a tag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I've got a (program) that I run prior to the editor that always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MSG, and as such, means that QFIXER always thinks that I'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ne ATTRIB TM.MSG -A in the batch after this program -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archive bit status that's sensed, so if it's reset prior to Q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N running, then it's deemed not to have been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fixer2 normally executes this command (SHELL "ATTRIB "+Tmail$+" -A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) by itself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dos have attrib, don't they? 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X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AdderProgramOfSom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TM.MSG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: don't use the Attrib -a after the editor, or Qfixer2 is _not_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ell if the message was an abort or not! - you should u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de mentioned above to only run the program if the messag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- and if TM.MSG is modified after Qfixer2 /Fin and the messag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", then the message WILL BE SAVED anyway! [This Is A Bad Thin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running a program that edits the TM.MSG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then the backup created by Qfixer2 will be no goo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Backup to yes - stops Qfixer2 from renaming the old TM.MSG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it, but still keep OldFile set to the backup filename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by the program before Qfixer2, so that Qfixer2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restore the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program doesn't create a backup, then make one yourself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fore edit batch use a line similar to "COPY TM.MSG TM.BAK" (no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a batch) to create the relevant backup, before this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ts w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worried that their backup system for their hd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mucking around with the archive bit, only the file t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ffected, and do you really care if it's not backed up?  It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aborted, then the backup (created when Qfixer2 first 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to TM.MSG and the original TM.MSG is deleted.  Not much fu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NRJ is unaffect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Some of these are possibly out of date.  The program can detec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, and inform you of that fact itself. (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seem to do anything to the message, and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ormal template, but the text is surrounded by two lin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properly"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template that you are using is correctly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Quote p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ly weird (and somewhat longish) initials on quoted text (m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ly" quoted text, or text quoted the first time by you) and 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editing of MsgQuote.  In particular, ensure that a @CR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FROM.  It should read ~ORG@FROM@CR&lt;&lt;rest of text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ines seem to get lost, and they have rather a few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into QFix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y are not being phazered out of existence! Check the ph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y looking in QFIXER.CFG, the line: phazer ?? where ??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number of quote marks.  To turn it off, set it to 100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ting it to 0 will mean that only text that was written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you will be quoted.)  This number is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ote marks before the new on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wants to write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expects it ("QFIXER.CFG") to exist in the current subdirect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Normally, this is the same as TERMAIL,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RMINAT\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drop kludges, tear lines, origin lines an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jects in the QFIXER.CFG file. - it's probably doing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drop lines that begin with some dashes "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translates this in to "-!-----" etc, an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ll lines starting with "-!-" ar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fixer two will now understand quote marks ("") around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 lines, permitting you to match spaces as well.  Thus "-!- 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nly tear lines, leaving other thing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re is a space inside those quote marks, but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appears quoted by me instead of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eck that you edited the right line in the template (MsgQuo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tart).  Still persist? Triple check your editing of the temp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appear to do anything at all.  Looks 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, except that some bits and pieces have been moved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beginning of the following ones.  Since I've got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I also spot the line "Appears not to be a reply" appea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airly soon 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Quotestyle is set to 2 and that you're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! (ie: There is nothing in the file to suggest to Qfixer2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y, thus it just word wrap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understand reformat on/off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mNice uses? /* and */? Nope.  But this is not a los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nderstand them.  Tables (and text generally) ar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which makes these symbols rather a waste of spa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suddenly switch from indented paragraphs to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/billeted lists, or from block paragraphs to inde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less than appealing.  Easiest work around: Preface su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line.  Nice and easy, hopefully intuitiv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ragraph of text in the typical block style.  I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lluminate you to the joys of what's going on in here.. Perhaps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 som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graph, OTOH has it's first line indented.  This is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eople like, and so long as you're consistent with it, Qf2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will correctly quote it, maintaining the original paragrap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 This will be quoted like thus: (I think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&gt; This is a paragraph of text in the typical block style.  I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will illuminate you to the joys of what's going on in here.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it'll shed som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    This paragraph, OTOH has it's first line indent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  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that some people like, and so long as you're consistent with it, Q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has no problem and will correctly quote it, mai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paragraph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there was a blank line between the two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&gt; This is a paragraph of text in the typical block style.  I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will illuminate you to the joys of what's going on in here.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it'll shed som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&gt;    This paragraph, OTOH has it's first line indent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style that some people like, and so long as you're consistent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Qf2 has no problem and will correctly quote it,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original paragraph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ystems involved also mean that hanging paragraph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ging paragraph, just for an example of what one is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similar to billeted lists, and that's more or less,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.  As a consequence of Qf2's somewhat unwieldy design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this without stuffing the thing up in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it is followed by another paragraph that's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without a break between th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aying the systems are perfect, I just reckon they're rather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cility for stopping the program reformat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it has (almost) never stuffed up a message for me, I'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is demand for this before adding it.  (TmNice needs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gorithms don't seem to always work right when dealing with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nd you, every time it does stuff up a message, I usually go in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find out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 Abo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being written in Microsoft Word 7, and converted 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layout converter.  Result, nice full justified para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lt correctly, and easy to edit and correct.  However, it's a p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things just don't come through. (like, underline) - I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fault heading styles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bout the documentation, I realise that it's somewhat disorgan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(the user) having to read through it all to make sens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! Just I can't seem to make myself understandable to even me,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McCr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4 hasn't changed from TerMail 3 as far as Qfixer2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to allow me to know how wide the margins are in fixed wid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will come through the con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111111111122222222223333333333444444444455555555556666666666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