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ic Taglin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ook that allows you to use another program for taglin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mNice or Tag-O-Matic.  There is a good chance that you'll nee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tch files to glue things together so that the program will co-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F2, but it should be possilbe to get nearly anything to co-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allows you to put taglines and other material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not where the other program wants to put it.  It also lets you pick w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from the output of the other program, leaving any rubbish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TAG&lt;definition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any part of the message text which directive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file consists of one letter commands followed b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abl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se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set filename w/out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set comma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strings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input strings (beg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input strings (an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x: exclude strings (begi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X: exclude strings (an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General input (import anything not x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mnice\tm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mnice\grabta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~TO#TO~F#TOFIR~S#TO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.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tmnice\tm.msg for the filename to write to and read from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batch file tmnice\grabtag.bat to do it.  The file would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TO&lt;to name&gt;~F&lt;first name&gt;~S&lt;second name&gt; on one line, and onl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gan with ".!." would be imported back into Q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tag.bat would typically consist of cd ing to tmince's directory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mince on the file, and cd ing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" matches strings with anything that begins with the argument, capital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occours anywhere.  Same for "x" and captital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, if present, on a line by itself tells QF2 to import anyth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y of import and xclude depend on the presence of "g"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it isn't present, then  Xclude is the most important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e.  If "g" is present, then Include is most importan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 Actually, there's no reason why this system should be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aglines..  you could tr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one more thing, anything imported is run through the main "Handle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, which results in word-wrapping, processing of directives and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milar things..  Consider this something of a warning. :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ise that under TerMail &gt;4 the drop file that TerMail generates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ngs.. But never mind.  (Hopefully then, you won't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s for QF2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Hard bits  / Advanced bit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is EXPORTONLY, then nothing occours.  The file is crea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. (ie: no shelling out), no reading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is IMPORTONLY, then again no shelling out.  The file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ugh, and written to as well (if using "f").  In order for th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ch use, captial "F" must be used instead of "f".  This also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but doens't attempt to open the file for output.  NB: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nd o, the o commands won't work, and will error.  You could also use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file for writing, and "F" to use another file to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this messing around is to allow memory conserva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QF2 to run one def file to create it, and then in the posts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o import it.  Result: the tagliner has all the ram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xtra command line switch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XER2 /CHECKA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if the archive bit of TM.MSG is set or not.  If it isn'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_ABORT is created.  If it is, then it is deleted (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xer2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%1 /r tm.nrj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xer2 /checka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is_abort goto no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xer2 /fin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Re_Edit Goto Re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agliner could manipulate the files created by GenTag, but w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the message wa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import the tagline in the postscript -- look that up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, or you could do it using the ignore mode,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nnon McCrack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