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v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BBS Compatible QWK/QWKE Compliant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5-1996 Larry Athey -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(Larry Athey) has taken every precaution to insure that no h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LAIMER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here reading this,  I will clear the air of any suspic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about what I may or may not have plagiarized or "Stolen"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or authors. I will say this one time and one time only.....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E Silver" is by no means a rip-off of anything Hector Santos h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ody can hold a copyright or trademark registration on the word "Silv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is NOTHING more than a metal found in the Periodic Table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ctor's thing is attaching the word Xpress to all of his program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here to be found in my program.........................Any Questions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tiliteez Software. The author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tected by the United States of America (USA)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. In no way shall the components of this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d 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ering with or altering the contents or integrity of thi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hibited. No fee may be charged by any agency other tha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cost of 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is program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, you must register this program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gree with this then do NOT use this program. This program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to enable all features but is basically fully functiona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QUIREM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in time the only requirements are FILES=25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ile, SHARE.EXE must also be loaded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 a DOS based multi-tasking environment. Also, the more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ive the program, the better. Since the program makes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overlays, more memory will prevent the program from sw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 drive which will speed up performance in a majo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shareware or registered copies of ARJ, LHA, PK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R archivers on your system located in your DOS path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se, then get them. If a user selects a default archiv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it, then they won't be able to download or uploa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ny previous version of this program,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 complete re-installation! Do not attempt to ru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th _ANY_ old data files from previous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s with all of my programs, this program can detect almos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perating system there is.  However, I do not guarantee nor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 use of this program under any version of Window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 reports have filled my e-mail from Windows user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 for you under Windows, hey - that's great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, I'm sorry, I can't help you.  You will most like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 different program that performs the same func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oc files are the worst part of programming. Sorry if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vague, I'm a programmer, not a teacher. If you'd like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 files for me, have at it! Myself &amp; Others will appreciat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WARNING! � All BBS Utiliteez Software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ͼ perform a self integrity check up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tart up. If the file size changes by one by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us or minus,  the executable will be de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nd the program will shut down. Do not run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ype of anti-virus program on these files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places a protective wrapper around the program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never received one answer to any of my netmai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y of Mythical Kingdom Software, I will give him credit he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SM106.LZH message base development kit. There are bugs in tha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ad to rob the same units out of his BBS package to make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If you plan on writing message base utilities, I would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a copy of MKSRC001.LZH from Mark's system and use the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stead of the ones in MKSM106.LZ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ributors to The TDK DoorKit. If you are a door author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programming language, then Freq DOORKIT from 1:285/703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kit by the people - for the people. Even though I compiled this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0 programmers around the world are responsible for the cod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doors in Pascal, I'm inviting you to hop aboard and l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 a hand in making this the best FreeWare door development kit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is (C) 1995-1996 Larry Athey *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is (C) 1994-1996 GUNN Data Systems - Saskatoon, S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BOARD/FX is dead....For God's sake, deal with it already....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Star is....Well, let's just say it's a star that you'll never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CRIPTION, FEATURES, RESTRI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! - Before you start sending me NetMail or Internet E-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s about how to do this or that, or why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s a certain way....Please check the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this document first! I hate spending m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distance just to answer the same questions over &amp;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don't have free e-mail. Thanks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is an offline mail door that is compatible with any BBS t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OOR.SYS drop file and supports a JAM, Squish, Hudson,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*.MSG typ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I have constantly faced in the past is that if there is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available, it only supports one brand and version of a BB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as compiled numerous versions of the program to suppor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 which I think this leaves a lot of room for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at I have done is create a QWK mail door that supports 4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message base formats that will work with almost any BBS. I'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will NOT work with PCBoard, Wildcat, or any other BBS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standard message base format. In my opinion, both Wildcat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ange to one of the standard message base formats becaus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programs have major bugs in their proprietary message bases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, there are more utilities out there available for the standa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blem I have constantly faced is that with all of thes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QWK mail doors, there is this confusion factor for your users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 any names here, but I've ran quite a few of these doors 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ost is that the door has so many features and 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gets so totally baffled by all the menu function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o the BBS and never give the QWK mail door a second loo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orporated all of the same features as the bigger name doo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I've made it so simple that even a newbie can use the do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first try. Some of these doors allow a user to download a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or, but the damn thing is almost 100K in size even after you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. Tell me, how many users are going to unzip a text file that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 just so they can figure out how to use your QWK mail door? I'll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s extremely low! Any time a new user enters QWKE Silver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automatically sent to them in and it's never more than 1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(approximately 5K in size). Your users will actually read this!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is so simple that any user can figure it out even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help message that is se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E Silver requires that you use the DOOR.SYS drop file since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rop files and the most complete drop file as well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use any other drop file, or you will hose your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in your message base! This is because message bases memoriz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message pointers by using a user's actual user base reco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y using their actual name. DORINFO#.DEF doesn't store the user'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ecord number, therefore anyone entering the door will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number 0 which is normally the sysop's record number. Do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here? This is why the door requires you to use DOOR.SY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record number can be found on line #26 of the drop fi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lias names on your system, then you will want to make sur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52 line DOOR.SYS and not the 31 line version. I have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routine into the program to read the USERS.BBS created by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since Shotgun only creates the 31 line version. The user's 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on line #36, if a 31 line DOOR.SYS is all that's availa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lias name will be the same as their real name. So if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Professional and your BBS only creates a 31 line DOOR.SY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find some kind of a utility that can create a 52 line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's data files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ing this in mind, you should never run two BBS packages sharing the s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base unless you can be absolutely sure that the user record numb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ween the two programs match exactly! Just because one user appears at #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your user list doesn't mean that his record number is #5 either. When you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a user, all the other user's record numbers stay the same, otherwi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ople would constantly get the same messages over and over again when ev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delete a user account. So what I'm saying here is, don't ever run tw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packages sharing the same message base because you simply cannot be s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t your user record numbers will match and your last read message point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guaranteed to get botched up. The same rule applies to running this do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 two different BBS packages sharing the same message base. You have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icially warned, so if you toast your message bases or last read messa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inters....Don't report it to me, because I'll just say "I told you so"...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overview of QWKE Silver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#1 Feature....It's super easy for your users to understand and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comprehensive online help. Unlike other offline mail doors, QWK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 simple to understand that any newbie can use the door on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QWKE compliant to provide features normally not possible i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ally sends a help message to all new user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selectable default protocol and archiv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selectable toggles for including News, Bulletins, Hello and Good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, new file listings and file attachments in their mail packe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K/QWKE mail packet screen files are fully SysOp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r selectable toggles to show message flags &amp; debug informatio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show messages that are actually "Deleted"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remote control of the door through the use of "Command Me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users to reset all pointers to zero, set pointers back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, set pointers ahead by any amount, or upload a .PTR fi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ointers back to where they were in any previous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remote user activation and deactivation of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sending and receiving of Fido style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sending and receiving of Internet/UUCP sty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file requests and file attachments. Uses a directory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list just like a front end mailer fo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JAM, Squish, Hudson, Fido style *.MSG type message bas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built in protocols, no need to register a separate protoco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ny DOOR.SYS compatible BBS that supports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message 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ows you to define a separate area sysop for each conferenc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networks with individual conferenc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toggles for real name, alias name, or both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toggles for public, private or both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matically formats and reformats inbound/outbound UUC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ces the name fields in reply packets from all upper case let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per case before tossing messages into you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can set any conference to "Forc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sop definable defaults for packet and conference message number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crash and kill netmai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eps its own record of last read message pointers (Just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its at different errorlevels for local, echo/netmail messag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essages ar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ny and all QWK/QWKE based E-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 activity logging, writes to any BB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SysOp customizable menu and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todetects ANSI/ASCII/RIP graphic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the use of Global System Variables and Inline Colo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 files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rts non-standard port and IRQ settings and locked port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15200 baud as well as UART and FOSSIL I/O commun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ully multinode compatible. Cohabits well with most common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ECIAL FILES &amp;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CFG.EXE will create a subdirectory called \QWKFILES\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. This directory is for holding certain files tha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 packets that your users download. These files can b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GOODBYE screens to NEWS text files to BLT-#.### bulleti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DAT file listing. Depending on the user's individual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, these files will be copied to the program's nod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mail packet is packed up. Valid file names are: HELLO, GOOD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, NEWFILES.DAT, and BLT-#.###....It is suggested that the 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S be standard ASCII text files to ensure full compatibilit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readers. On the other hand, the HELLO, GOODBYE and BLT-#.###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what standardized as being ANSI files. They can still be ASCII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o it's up to you to decide how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impossible for me to support every BBS package out the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ave a utility to scan your file bases for new files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eople use most for this type of function is an ALLFILES gen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 generator or something similar. I have included one fo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since that is the brand of software that I run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find one for your brand of BBS software on that br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BBS or internet site. This utility should be ran from your NEWFILE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QWKE Silver's home directory. The NEWFILES.BAT is exec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, day and year of the user's last access to the QWKE Silver do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utility only uses a formatted date string, that parameter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atch file as well. The last parameter passed to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security level shown in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NEWFILES.BAT [Month] [Day] [Year] [MM/DD/YY] [Secur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1      %2    %3     %4        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p these parameters in your batch file through the use of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SGFILES.EXE %1 %2 %3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UTILITY.EXE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utility needs to do is create a text file that you can cop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EWFILES.DAT to be located in the \QWKFILES\ subdirectory under the Q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 home directory. If you cannot find a utility to create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you can create a text file showing the most popula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nd just leave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GFILES.EXE utility contained in the SHOTGUN.RAR archiv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areas the same way that Shotgun itself does.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otgun configuration files and only scan th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onfigured for scanning at logon. No configurat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one by you outside of your SGCONFIG settings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by the "View Access" in SGCONFIG. So if you hav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you don't want certain people to see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the "View Access" for those areas contain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 standard in all QWK/QWKE mail packets. In the original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these files were standardized as a file name structu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nference number and having a bulletin number for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Conference #1,  Bulletin #1 = BLT-1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Conference #12, Bulletin #3 = BLT-12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at that time - more than 255 conferences on a BBS simp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ceivable. So when BBSes started carrying more than 255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nference #" part of the bulletin suddenly becam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/network subgroup and the "Bulletin #" stay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le name of the bulletin is by no means anything descrip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bulletin is about, the QWKE standard lets you describ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\QWKFILES\ subdirectory you will want to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ame of the bulletin file and a short description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ut. The file name is BULLETIN.L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BLT-1.001 Information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BLT-12.003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read before the user's mail packet is bundled up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written to the TOREADER.EXT which will b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. The TOREADER.EXT is an added control file that is rea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mail reader that supports the QWK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ORHELP.TXT is a help file that is tossed as a message when 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accesses the door and when ever a user sends a HELP request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this file can be no more than 100 lines long since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mail standard maximum message length. This file should alway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's home directory. You can edit this file however you see f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never exceeds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 and the Message Pointer Menu have their own scree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ustomized by the sysop. There can be *.ANS, *.ASC, and *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of these menus as well as the intro and exit screen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 The file names for all screen files used by the door are INTRO, 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and POINTER. Check the end of this document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strictions related to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files in the door's home directory with the .HLP extens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help screens. The files use special "{##}" variable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of the text. These files can be fully customized by the sysop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is document for a complete list of valid color codes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s that can be used in screen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ll the program in any directory that you want.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hen you execute the program that you always execute it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all of its configuration files. The program won't ru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llow this ru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for the door (example: "C:\SHOTGUN\QWK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door configuration program QWKCFG.EXE and you will se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th 5 button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Control File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Door Setting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Message Areas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Net SysOps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Quit Config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select "Control Files" with your mouse or keyboard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my programs, you can use "ALT-" key combinations to selec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functions. When you select "Control Files"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ode number to configure and then you will see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ny previously installed version of this progra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lete your control files due to the change in fil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Y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 Note: If you are us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no higher than 38400 bau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t to see a fossil driver that doesn'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port rates set high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here is pretty much self explanatory so I won't go in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detail here. The settings in the lower part of the window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if you select [Y]es for non-standard port settings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non-standard port and IRQ combination, you can simply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in mind that any user with the same security lev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Op Security" field of this window will be able to rea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flagged as private or not. If you have a Co-SysOp and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to read private messages, you will want to set this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ir security level. Valid numbers are from 0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en you register  this program, make sure you put  your serial 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your .CTL files _BEFORE_ you copy your KEY, DLL, and registered EX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program directory!!!! Also, be sure you click on SAVE and not QUIT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* REGISTRATION INFORMATION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eep in mind that your settings in your control files must matc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in the accompanying *.TXT file that comes with your key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it doesn't,  then your program will destroy itself  when execu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us requiring a complete re-installation.  Make sure you enter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formation correctly, I can't come to your house to read it and 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t in your control files for you! You have been officially warne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changes when you are finished and then select "Door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ain menu. This screen will then pop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Door Setting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QWK Board ID:[TOS_____]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r Alias Name:[BoardMaster______________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BS Phone #:[(308)762-2239__]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Location:[Alliance, Nebraska____________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Comment:[C:\UTIL\TOS.CMT___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tachment Path:[C:\SHOTGUN\ATTACH\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rectory List:[C:\FD\DIR.LST_____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gic Name List:[C:\FD\MAGIC.LST___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maphore Path:[C:\SHOTGUN\SEMA\__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g File Path:[C:\SHOTGUN\LOGS\__________________________________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og File Name:[SGLOG.{NODE}________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Kill NetMail:[Y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ash NetMail:[N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low Log Offs:[N]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f Packet Size:[2000]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ef Conf Limit:[200_]                                       Save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quest Access:[5____]                                   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ttach Access:[5____]                                      Quit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er Program:[________________________________________] 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y settings that I use in my door, but you should be 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good idea of how things work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Board ID: This is an eight character name that your BBS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s of it's QWK(E) and REP packets. Choo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you want, but just don't change it later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downloaded mail packets because the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upload thei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ias Name: This the the alias name you use on your BB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areas that require an alias name and someon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message to "Sysop" then QWKE Silver will readd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#: Uh...This is your BBS phone number...Obvious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Location: Hmmm...I'll let you guess what this o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mment: This is any ASCII file you use to advertise your BBS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J archives. The RAR archiver already has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configuration, so QWKE Silver doesn't add i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Path: When files are attached to messages, this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system where these files are actually placed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mind that each BBS handles file attachmen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a file attached to a message in the BBS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downloaded from QWKE Silver and vice-versa. Q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ver uses the actual "Standard" where the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s the full path and file name of the attachment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your users attaches a file to a message in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BS doesn't follow this standard, please don'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o me as being a bug when the user can't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rom the door. Report it to your BBS softwar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courage him or her to follow the FTSC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: If you are familiar with front end mailers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with how directory and magic name lists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re not familiar with this technique,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t. This is simply a list of all the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here downloadable files are located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FILES\GENER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FILES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FILES\OS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SHOTGUN\ATTAC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make a list like that and when your users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quest (or REQUEST) from the door, the reques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ttempted to be located in these directories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List: A "Magic Name List" or "Alias List" is used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s well. The reason for this is if you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r program that is constantly updat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changes. This way a user doesn't have to keep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o date with the new file name. You simply assig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alled a "Magic Name" to the file and this lis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gic Name and the correct file name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DOOR  C:\FILES\BBS-UTIL\DATA2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-MENU  C:\FILES\BBS-UTIL\MAX_B1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FILES  C:\FILES\GENERAL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put the Magic Name on a line, add a space or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add the full path and file name.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aphore Path: Some mail processors are stupid in a way that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new messages on their own and require a "Semaph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Goofie Name!) to tell them where to start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base from. This is a simple text file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ll path and base name of the message 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last entered message. This setting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elling QWKE Silver where to create this file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processor can find it. The file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directory is ECHOMAIL.BBS, to disabl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reation, simply erase this field or chang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in old "\"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Path: This is the directory where you want QWKE Silv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Name: This is the name of the activity log you want QWK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. You may want the program to write to the sam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hat your BBS does. If your BBS uses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for each node, you can use the variable: {N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ell the program which node number to u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 See the end of this document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Global System Variables. Keep in mind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configuration field that supports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NetMail: This tells QWKE Silver whether or not to set the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in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NetMail: This tells QWKE Silver whether or not to set the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ag in netmail messages. If you route your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UCP mail using your echo mail processo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t this to [N]o so it can pack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og Offs: This tells QWKE Silver whether or not to allow user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rom the door. Keep in mind that this will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rop in your activity logs. So if you run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log processor that responds to carrier drop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want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Packet Size: This is the default packet size you want to assig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in the door. Users can change this if they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f users aren't that familiar with how QWK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, you can set this for them in advance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for determining bytes, it means how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onf Limit: This is similar to the above setting, only this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maximum number of messages per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ck. Again, users can change this setting if they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Access: This is the minimum security level a user m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request file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 Access: This is the minimum security level a user m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to attach files to messag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Program: If you have a preferred reader program, you can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downloadable from the door. Even though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WK/QWKE compatible reader will work with QWKE Silver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you set up the VESA-QWK program in the do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as designed around QWKE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your changes when you are finished. After you return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ady to start adding message areas to the program. 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s and you will see this pop up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QWK Message Area Setu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1 [JL] Private E-Mail��������#   Add Are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2 [FN] Internet E-Mail       �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3 [JE] General Chatter       �   Ins Are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4 [JL] Anything Goes!        �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5 [JL] Local Teen Forum      �   Del Are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6 [FN] Net Mail              �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7 [JL] Sysop Comments        �   Edit Area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8 [FL] Max-Menu Messages     �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9 [JE] (F) Shotgun BBS       �   Quit/Ex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10 [JE] (F) DoorWare���������#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running Shotgun Professional, there is another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QWKE Silver archive that contains two files. SGAREA.EX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id in helping you set up your message areas.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configure your .CTL files and your general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Okay.....So yours doesn't look exactly like this one, bu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ome message areas it will look close. There are some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n mind here. Even though there are functions to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reas here, I don't suggest that you use these after you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the door configuring their areas for their mail pack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have conference #3 configured for "General Chat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#4 configured for "Anything Goes" then you decid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#3, conference #4 will take its place and all you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selected "General Chatter" will now be receiving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ay not want as well as throwing all their other conference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number. I only suggest that you use these functions dur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of the door. If you want to leave room to grow between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reate some blank areas between conferences that cannot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 users. Adding conferences can be done at any poin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ffect on your user's configured conferences. In case you're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ll of that stuff is in the picklist, here it i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Number  [Message Base Type-Mail Type]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hen you Add, Edit or Insert conferences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indow. Here's what it looks like and what each field i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QWK Message Are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ort Name:[_________________]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Long Name:[________________________________________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ase Name:[__________________________________________________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ase Type:[_]     J-Jam S-Squish H-Hudson F-Fid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oard #:[___]   Hudson Message Bases Onl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ail Type:[_]     L-Local E-Echo N-Net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ced Conf:[_]     [Y/N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Name Type:[_]     1-Real 2-Alias 3-Bo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l Status:[_]     1-Private 2-Public 3-Bot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rea SysOp:[_________________________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 Addr:[_______________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igin Line:[__________________________________________________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UCP Mail:[_]     [Y/N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UCP Addr:[_______________]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UCP Host:[_________________________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Read Sec:[_____] 0-32000                     Save �   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rite Sec:[_____] 0-32000                     ������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TGUN USERS: If you intend to use this program with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should use Squish or Fido *.MSG message bases. 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a different method of setting  last read poin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 message base than other BBS packages do which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ly result in your pointers  getting all screw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QS v1.60 with it. I have tested QS v1.60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BBS packages using JAM message bases, and Shotgun P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BBS package that this problem occur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any BBS package, I would suggest that you set up conference #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vate e-mail area and set this to a "Forced Conference"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 eliminate confusion for your users as well.....Als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to this conference is set low enough that any user ca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essages from here. If you don't....Well....You k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Name: This is the name of the conference that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standard QWK packets. Keep in mind that the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irst concieved back in 1987 and what was good the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now. Back then, everybody thought that 10 to 1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sufficient for conference names. What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popular length for standard QWK conference name is 1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ly up to you to decide how long to mak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me: This is the name of the conference that will appe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QWKE style mail packets. The QWKE format was con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ete Rocca (Author of OLMS) to overcome th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in the original QWK format. QWKE allows you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more specific names of the conference, bulletins,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and subjects to more than 25 characters, plus a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dditional remote user functions. Best of all, QWKE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 compatible with QW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Name: This is full path (and Base Name if not Hudson)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or this conference. If you are running a JAM 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, then be sure to include the base nam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tension. If you are running a Hudson or Fido *.MS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you simply just enter the path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ype: Every message base type uses an identifi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id tags are: [J] for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S] for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H] fo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F] for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#: This is used for Hudson bases only. Hudson use "Board 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oint to each conference. Just as a suggestion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ll possible, steer clear of using Hudson message bas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extremely limited and are notorious for cross l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 If you run any BBS that lets you select between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udson such as RemoteAccess, it's in your best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o with JAM. JAM allows unlimited conferences and b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ssages whereas Hudson is limited to 200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bout 65,000 allowable messages (dead or a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ype: This tells the program what type of message area we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here. [L]ocal, [E]cho and [N]etMail message areas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flags that need to be set. If you have an ech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and you set this to [L]ocal or [N]etMail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ong chance your mail processor will never pack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ed by QWKE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d Conf: You can make any conference "Forced" so that users canno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ff. Set this to [Y]es if you want to force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anently on for all user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ype: This tells QWKE Silver what name to put in the "From: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that your users upload to the door. This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from entering messages with their alias in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ly allows real names and vice-versa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be using a 52 line DOOR.SYS or Shotgu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Software for this function to work correctly. Th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DOOR.SYS doesn't show the user's alias name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E Silver to set the user's real name and ali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Status: This tells QWKE Silver what the status of each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t in this conference. If you have a public messag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BS, this will force all messages uploaded to thi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status whether flagged as private or not.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SysOp: Some sysops assign individual conference sysops to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. This is good for echo mail networks with "Moderato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onference. If a user uploads a message to this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"Sysop" in the "To:" field of the message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be forwarded to the name show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left blank, the message will be forwarded to you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Addr: Most echo mail networks assign a node address to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 connected to it. This is where you enter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is a QWK mail network area, you may want to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blank since most QWK networks don't use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s also a requirement if you wish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your system through the QWKE Silver Off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: This is another standard in echo mail networks.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osting your BBS name and phone number and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nd of all messages entered in this conferen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address (if any) will be appended to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Mail: If this message area is for sending Internet UUCP ma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field to [Y]es. This will tell the program to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ssages accordingly. UUCP mail is usually sent to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(ie: UUCP) at a specific node address. The actua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ipient is located in the first line of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of "To: userid@domain.com" with one blank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s the name from the message text. Messages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ts will show the UUCP host name in the "From:"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om: userid@domain.com" in the first line of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lank line separating the name from the message text.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KCFG.EXE to format messages UUCP style her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Type to [N]etmail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Addr: This is where you enter the node address of you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 Host: This is where you enter the name of your UUCP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ec: This is where you enter the minimum allowab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o be able to read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Sec: This is where you enter the minimum allowabl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ust have to be able to write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Net SysOp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</w:t>
      </w:r>
      <w:r>
        <w:rPr/>
        <w:t>#   Ad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QWK Net BBS Name             �  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</w:t>
      </w:r>
      <w:r>
        <w:rPr/>
        <w:t>Ed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</w:t>
      </w:r>
      <w:r>
        <w:rPr/>
        <w:t>Del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</w:t>
      </w:r>
      <w:r>
        <w:rPr/>
        <w:t>Qui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</w:t>
      </w:r>
      <w:r>
        <w:rPr/>
        <w:t>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E-Mail networks in the world that don'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front end mailer to run mail. There are quite a few of th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around running mail using QWK and REP packets. QWKE Silver support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E-Mail networks by allowing you to assign names to a l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will allow to upload messages that are from a different name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upload a message and their real name or alias name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"From" field of the message, then QWKE Silver will rejec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is up is extremely simple, all you have to do is ad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this list. That way they can send and receive mail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t is recommended that you create a new user account for the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be running net status QWK mail rather than using their ac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QWKE Silver handles Net SysOp and regular user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inters differently. Normally when a user downloads new mail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read message pointers are set to the last message in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have downloaded. Net SysOp message pointers ar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message in each conference after they upload messag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y you should always instruct your Net SysOps to down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irst and then upload their reply packets. This is pretty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chnique amongst QWK Net SysOp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Net-SysOps to be able to send and receive private e-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ddressed to or from them, then you will need to either ra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security level, or reduce the SysOp security level in y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insure proper multi-node use, DOS SHARE.EXE must be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or, and prior to DesqView or any other DOS based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SILVER.EXE with no parameters (or: SILVER.EXE /?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caller's actual baud rate. This is requir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download ti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D={Node Work Path}\DOOR.SYS" - This tells the program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SYS drop file. Do not attempt to use any other dro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command line parameters for my other doors!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use DOOR.SYS or your message bases will hate you for it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L" - This tells SILVER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BATCH 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HOTGUN\QW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VER.EXE /D=C:\SHOTGUN\NODE1\DOOR.SYS /S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00 GO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99 GO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G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CHO SCAN 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AUT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TAG AUTOTA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1 is where you would pass the user's actual baud rat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thr program tosses messages into areas defined as Echo 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xit at errorlevel 200. If messages are only tossed into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ogram will exit at errorlevel 1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set up your echo mail processor to run as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, you set this batch file to copy a certain file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ard drive. Then in your between call routine, you can use "IF EX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for this file. If it is found, the the echo mail processo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user logs off. Just remember to delete this file after you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rocess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NODE US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supports multinode use and provides automatic multi-task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ime slice releasing) for a wide variety of multi-taskers.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DoubleDos. You will need to run the prog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the proper control files and node work directories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to do after that is create batch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are using a fossil driver, do not lock your por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higher than 38400 Baud. The fossil standards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ud rates higher than 38400 baud. If you do 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than this, then it would be best to disable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running this door to ensure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ING SCREENS AND HELP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System Variables Used By QWKE Si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IME}     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ATE}      =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NODE}      =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AUD}      = The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MINS}      = Time Left Onlin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ORT}      = The Current Comm Por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C}       =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BBS}      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}      = Us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SER#}     = The user's record number in your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OP}     =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FIRST}    =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ULAST}     =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FIRST}    =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LAST}     =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ROG}      = The Program Nam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DDR}      = The Port Address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RQ}       = The Port IRQ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YSSEC}    = SysOp Security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SERIAL}    = The Serial Number Stored In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riables can be used in text files and screen file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Make sure that you save all of your ANSI screens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128 characters per line or less! You will also wan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NSI and RIP files with a text editor to make sure that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Variables you have used have not been split as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display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Color Tokens are similar to Global System Variable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...They don't work in screen files. These are us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text files or dressing up your prompts a little bit mor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s range from 0 to 31, any number above 15 forces ANSI blin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hange the color anywhere in a text file, simply ad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a pair of fancy brackets before your text. An example would b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text to yellow add the token: {14} just before it. You 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olor changes that you can fit into a 128 character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creen Files: (.ASC/.ANS/.RIP/.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s are displayed in a descending fashion. Say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is using MAXterm, the .MAX file is sought first,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n the .ANS file is sought, if that's not fou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ile is sought. If no screen files are found, th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gnored all together. This applies to all system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in the previous section, ANSI screen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with the door must be saved with a maximum width of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line. The reason for this is because of the way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by the program to check for and interpret variab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TheDraw to create your screens, there is an op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 with before the screen is saved that ask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aximum Output Line Length'. You will want to set this to 1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depending on whether or not your variables are getting ch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lf during the save process. Next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utput Display Speed', you will want to set this to 0. From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 your screens with a text editor to remove any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eeds or unwanted cursor positioning codes such as the #[255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s On QWKE Sil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various routines from the TDK Door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ync-Pro, and Mark May's Message Base Utilities. The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the TDK Door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ESTIONS &amp; ANSW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can't run the door at all. When ever someone goes to the do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intro, and then the screen just goes black and locks 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Check your log file name and path. The log file path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Plus, make sure you that if you are using any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og file name, they must be valid variable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You can't use another program's variable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just noticed something that doesn't seem to work right. I can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the BBS and then download mail and the message I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mail packet. Shouldn't the door ignore message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recei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It all depends on what you're used to. There are a number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and it was due to popular request. If your BBS or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 pukes on your system and hoses your last read message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affect QWKE Silver. This is a precautionary featur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the user to set their pointers right back to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other program screwed up. Too many other progra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read message pointers in the message base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covery method to put things back to norma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t does this has to do with QWK-Networking which would t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ly too long to explain in this document. If this 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a problem, I'm sorry. It may be in your better inter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nother door that handles last read pointer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Just exactly what is this QWKE stuff you keep mentioning 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guy by the name of Pete Rocca who wrote the offline mail syste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MS came up with an idea to overcome the limitations of the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format called QWKE or EQWK is an extended version of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allows names and subject lines longer than 2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without forcing your users to download a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. Other doors like Blue Wave and Silver Xpress have overcom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, but unfortunately you have to download a mail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ir proprietary format and you have to use their proprietar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....BAD IDEA! What if a user already has a register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 program? QWKE is 100% backward compatible with QWK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Wave and Silver Xpress 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've used other doors and readers before that are QWKE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other command functions that I don't se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ader and door.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bviously you are talking about KEYWORD, FILTER, and TWIT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ut intentionally because these do nothing more than slow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door. You can still enter them yourself using the "Manual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reader, but QWKE Silver doesn't does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oor packs mail, it would slow the process drastical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to sift through the text of each message searching for key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ed words in your list as well as comparing message nam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you have in a twit list. Performance is more of an issu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I see no reason to sacrifice performance or retar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add three little bells and whistles. If you can really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hat these three functions are more important than performanc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ly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know I just asked you one question about missing QWKE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have one more question about two of them in VESA-QWK t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n answer to. What are the HELP and LIST commands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se are two commands that I think QWKE should have, but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se two commands are only compatible with QWK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. Maybe with some luck I can get Pete Rocca to ad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rate, the HELP command is to tell QWKE Silver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user to show all of the supported function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ir proper usage. The LIST command tells QWKE Silver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r number of messages back to the user listing 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does QWKE Silver only support DOOR.SYS and not any other dro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is is one question that I swear I have to answer at least twi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. Think about this for a minute...What are the most common BB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? They are DOOR.SYS and DORINFO#.DEF....The DORINFO#.DEF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y be popular, but it is the most incomplete drop file there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ranges from 31 to 52 lines of information about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#.DEF only ranges from 12 to 13 lines. DOOR.SYS contain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hat is not included in DORINFO#.DEF which is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update the user's last read message pointers. DOOR.SY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user's alias name (52 line version) whereas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. This door simply will not work with DORINFO#.DEF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I can't get QWKE Silver to send me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eleted by the user. What's up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ll programs kill messages differently. During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I tested it with a number of different BBS packages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, some BBSes not only set the "Deleted" flag, but they als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a message base pack at the same time. Some of them go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ing the message header all together, it all depend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Also, keep in mind that a message in a *.MSG message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leted cannot be displayed since the only way to delet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s to delete the actual *.MSG file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y isn't there any "Dupe Checking" in QWKE Silver? Aren'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BS the same? The reason I ask is because I seem to hav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of a problem remembering what .REP packets I've already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Have you ever looked at the layout of the MESSAGES.DAT of a QWK pack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ook sometime and you will see there is no message I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QWK message like the MSGID kludge in a regular BBS messag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gin to understand how a person would implement such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without slowing it down to a snail's crawl. You certain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tore the names and subjects to compare against due to the f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Thread" would be considered a dupe. You can't go by d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message since all mail readers stamp their time and date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other way is to store the entire message before it gets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ompare all new messages against these messages in a lis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ct matches. The program would slow down in a major way!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roblem remembering what you've uploaded and what you haven'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that deletes your .REP packets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your terminal program or in your local log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 while my users are making changes to thei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ssage pointers or packing messages, my screen will go black o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ck up the door. Any idea why this migh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here is a 90% chance or greater that you have a corrupt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. You should run some kind of a message base Pack/Pur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essage base rebuild utility to fix it. In most cases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crosslinked messages which will prevent the door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open the message base or only letting it read so fa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before it locks up the door. This program is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working with perfectly structured message bases. One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crew up your message bases is using two BBS package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ssage base files. BY ALL MEANS, DON'T EVER DO THAT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ther thing I can think of that will cause this is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ning another program that is locking your message bas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 is locked, then no other program can open it and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rogram tight as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noticed that a user cannot go into the door and mark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, you have to select them one by one.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dd this? I'm positive that other people are going to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, if you look at the BBS-UTIL.TXT file included in this arch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that I only add features suggested by the actual sysop of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that fall into the "Popular Request" category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n't implemented is because I removed it shor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was first written. Too many people were complaining that they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n area, then quit the area selection menu and find th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dded so the could edit the settings for that area. If I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requesting me to put this back in than I had requesting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first place, then and only then will I pu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For some reason, every time I try to run the door, it crash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reinstall it. What is wrong here, I'm positive I have everyth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correctly. I even have the registered version, what's up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Well this will happen if your name or your BBS name is spelled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rol files or if your serial number is entered incorrectl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ing that will cause this is if you are trying to us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's program on your system. REGISTRATIONS ARE NOT TRANSFERRABLE.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copy, or watch the program explode every time you run 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files are hard coded with your name, BBS name,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Plus a few more tricks are used to prevent hack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verse engineering. A shareware copy is exactly what it say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hareware copy, you can't crack a program that only has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compiled into it. If you change just one byte 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say bye-bye to it....It's officially toa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 A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9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NE, 69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: BBS Utilitee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 #: (308)762-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: 1:285/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NET    : 411:15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: larry.athey%otherside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FILE STRUCTUR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is provided for those who wish to make third par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tilities for QWKE Silver. This information may be used free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for royalty payments. Be sure to include thi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"QWKE Silver is (C) 1995-1996 Larry Athey * BBS Utiliteez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file \DATA\NETSYSOP.DAT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etSysop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: String[25];      {The Name Of A Single QWK Network Sys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file \DATA\MSGAREAS.DAT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reaConfigur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Conference     : Word;       {Set This The Same As The Recor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ConfName       : String[17]; {Name Of This Conference In QWK P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ConfName      : String[40]; {Name Of This Conference In QWKE P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Conference  : Boolean;    {Force Users To Receive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Type          : String[1];  {** L-Local, E-Echo, N-Net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Type          : String[1];  {** J-Jam, H-Hudson, S-Squish, F-F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Number       : String[3];  {For Hudson Message Base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Name          : String[50]; {DOS Path and Message Bas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UCP            : Boolean;    {Reformat UUCP Message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address       : String[15]; {Address To Send UUCP Messages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CPhostname      : String[25]; {Name In TO: Field Of UUCP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Type          : Byte;       {1-Real, 2-Alias, 3-Real/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tatus        : Byte;       {1-Priv, 2-Public, 3-Priv/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ysop         : String[25]; {Conference Sysop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ccess        : Word;       {Minimum Security To Download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Access       : Word;       {Minimum Security To Upload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Line        : String[50]; {Origin Line For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ddress     : String[15]; {Origin Address For This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 I know this is actually stupid and poor programming pract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for Turbo Vision I use doesn't allow me to save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characters, so this is set to a 1 byte string. Just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" procedures to "Case AreaCfg.MailType[1] Of" instead....Etc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file \DATA\USERLIST.DAT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orUserList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        : Word;          {Last Month This User Accessed The 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          : Word;          {Last Day This User Accessed The 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: Word;          {Last Year This User Accessed The Do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 : String[30];    {Real User Name For This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List       : String[12];    {The File Name Of This User's Conf 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Access     : String[8];     {MM/DD/YY Of This User's Last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         : Byte;          {Archiver 1-ZIP, 2-LZH, 3-ARJ, 4-R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      : Boolean;       {Include New File List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Gscreens      : Boolean;       {Include Hello &amp; Goodbye Screen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      : Boolean;       {Include Bulletin Screen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ews        : Boolean;       {Include BBS News Letter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Attach     : Boolean;       {Include File Attachment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OwnMsgs    : Boolean;       {Send This User's Own Message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QWKE        : Boolean;       {Use QWKE Format Mail Packet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Limit       : Word;          {Maximum Messages Per P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     : Byte;          {Protocol 1-Z,2-X,3-X1K,4-Y,5-YG,6-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file \DATA\#####.DAT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ultiple Record File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rConfigur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      : Word;       {Conference Number (0 Based, ie: 1 := 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Limit      : Word;       {Maximum Messages Per Con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ebug         : Boolean;    {Show Debug Info In Message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eleted       : Boolean;    {Show Deleted Message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Flags         : Boolean;    {Show Flags In Messages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         : LongInt;    {User's Last Read Message In This Co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his is the file \DATA\SILVER.CFG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ngle Record File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orConfiguration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ID           : String[8];  {The Board ID For QWK Pa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Alias        : String[25]; {The SysOp's Alia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phone          : String[15]; {The BBS's Main Pho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location       : String[30]; {City and State Location Of The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Comment       : String[50]; {Archive Comment File For ZIP's &amp; ARJ'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Path        : String[50]; {File Attachment Directory With "\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List     : String[50]; {File Request Director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List         : String[50]; {File Request Magic Name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aPath          : String[50]; {Semaphore Directory With "\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Path       : String[50]; {Path To Create Log Files In With "\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Name       : String[20]; {Name Of Lo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tCrash       : Boolean;    {Set The Netmail Crash Flag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NetKill        : Boolean;    {Set The Netmail Kill Flag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LogOff       : Boolean;    {Allow Log Offs From The Door [Y/N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PktLimit       : Word;       {Default Packet Size For New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ConfLimit      : Word;       {Default Conference Limit For New Us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Access        : Word;       {Minimum Security To Requ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Access      : Word;       {Minimum Security To Attach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Program     : String[40]; {Preferred Reader For Users To Down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