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-List v3.3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WIK-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, VENDINFO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Qwik-List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contain the complete listing of every support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ory along with their descriptions. 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for importing files into a BBS database, CD-ROM Door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3M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wik-List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wik-List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QWIKLIST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not find your decompression utilities (PKUNZIP, ARJ, RA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Qwik-List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on and off (heading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utput file).  You can design your own file list hea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must be a standard text file and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WIKLI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Single-Line Descrip.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ingle-Line Description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this option restricts descriptions to one line p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&gt; It is recommended that you also toggle ON the [$] Strip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many description files may contain bor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Create Log File 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create a log file of Qwik-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The log file will display file totals b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files processed and what action was take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researching files that had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list which description type was used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will be named QWIKLIST.LOG and will always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 (the same location as the outpu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isable Divider (|)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ggles the "|" dividing character that appe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efore the description listing.  Some BBS's and CD-Ro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know how to handle this character or they add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by request from some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dit Descriptions      : ON/ALL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Editing mode.  The Editing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e will let you edit the DIZ/SDI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dd descriptions       : ON/OFF   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Qwik-List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described Files : ON/OFF/Described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whether to move the files without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.  This feature only works if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path are different or the file QWIKLIST.MOV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path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QWIKLIST.MOV file, simply use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file (correct spelling of the file nam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ust consist of a directory path inclu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,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QWIKLIST.MOV : (do not type the words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WNLOADS\   {at far left 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is is now a three position toggle which allows use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scribed OR described files to the target (or .MOV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] Strip High ASCII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s the stripping of characters such as thos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ing and in some text artwork.  Many BBS's canno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ip these for you so it is useful to strip them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: ON/SORT/OFF  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reate multiple file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rom the source path or one "master"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so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Qwik-List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Word-Wrap Descrip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oggles the word-wrapping feature which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description files which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character line length.  Word-wrap will cut at the neare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45 character limit and "wrap" it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QWIKLI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QWIKLIST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the ability to delete your sav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Qwik-List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-List can also be run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mmand-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LIST [source path] [targe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LIST C:\SOURCE C:\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Extra Descriptio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-List can now extract descriptions files o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, DESC,SDI, SDN.ID, or VENDINFO.DIZ.  Users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REE additional files or file masks that Qwik-Li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of the above description files are contain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a standard text file called QWIK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three filenames or file masks on the first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file and then place it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LIST.EXE executabl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  {one filemask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DOC            {Qwik-List will read three line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ample filemasks;  README.* , READ*.* , *.NFO , MANUAL.* 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QWIKLIST.DAT example fil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QWIKLIS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Qwik-List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-List v3.37.  If Qwik-List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QwikList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30 DAYS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QwikList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 20.00 to: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, send it via Internet E-Mail, or by US-Mail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8 E. Cairo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31-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c.kevin.smith@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he AUTHENTICITY VERIFICATION  #KSX035 failed o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ZIP file, please notify GadgetSoft Solutions for an authentic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