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-Robot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 NetMail / UUCP-Mail Po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6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Larry Athey)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CENSE AGREEME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is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d 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IREM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, SHARE.EXE must also be loaded if you inten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a DOS based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all of my programs, this program can detect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ng system there is.  However, I do not guarantee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 use of this program under any version of Window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 reports have filled my e-mail from Windows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 for you under Windows, hey - that's gre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I'm sorry, I can't help you.  You wi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ifferent program that performs the sam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c files are the worst part of programming. Sorry if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a vague, I'm a programmer, not a teacher. If you'd like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 files for me, have at it! Myself &amp; Others will appreciat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ARNING! � All BBS Utiliteez Software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! - Just because you have a key file  doesn't mean tha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 will  give you all of the features 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. You can thank all of these little hack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ld for making things complicated.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this program in the past, you will need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to  get your own registered status executables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your KEY file &amp; DLL. How do you little hackers like me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-Robot is an automated message posting utility that writ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do *.MSG type message base. Unlike most message robot utilit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LA-Robot isn't limited to just posting NetMail messages. LA-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correctly format a message to be sent to your UUCP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-Robot allows you to maintain two lists of addresses....Standar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node addresses and Internet style e-mail addresses. Each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p to 800 entries (Registered version only, 5 while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can be toggled on or off as well so you don't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ry to temporarily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-Robot uses two default message text files (UUCP.TXT and NETMAIL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can also define any other text file on the command lin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essage. Just remember that the first line of the tex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line with a blank line separating it from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file name in the subject line of the text file, LA-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verifiy the existence of the fil. If the file is foun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the message. Keep in mind that this only works with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To send a file over the Internet via a UUCP host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UENCODE the executable (64K Max) to convert i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toggle the "Crash" and "Hold" flags on your UUCP a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independently. This is handy if you route your mail,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rectly, or want to leave it on hold for people to call and pi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all, there are no confusing command lines to memorize 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configuration files to confuse yourself with.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all mouse and/or keyboard oriented. The only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worry about are your messages you want to send. 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can it ge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tall the program in any directory that you want.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en you execute the program that you always execute it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all of its configuration files. The program won't ru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llow this ru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version of this program released before 08/01/96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delete all of your *.CTL files and re-create them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erious change in thei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fire up the program, you won't have any control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configuration file, so the program will throw these tw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p on your screen. They are quite simple to understand and ne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, however - I'll briefly cover each configuration fiel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irst: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Last: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rial #: Your serial number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Home: Your BB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Host SysOp: The name in the "To:" field of your UUC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Host Node #: The node address of your UUC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ode Number: The origin node address to use in all of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Path: The full path to your *.MSG netmail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Mail Crash: Toggle "Crash" status of UUC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Mail Hold: Toggle "Hold" status of UUC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Crash: Toggle "Crash" status of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Hold: Toggle "Hold" status of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your serial number to your control file _BEFORE_ you copy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gram directory. If you copy the key to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enter the serial number, you'll be locked out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until you remov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REGISTRATION INFORMATION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ep in mind that your settings in your control files must matc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in the accompanying *.TXT file that comes with your ke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it doesn't,  then your program will destroy itself  when execu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us requiring a complete re-installation.  Make sure you enter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correctly, I can't come to your house to read it and 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 in your control files for you! You have been officially warned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other thing to configure in the program are your NetMail and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Internet" mail links (recipients). Each entry allows you to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r off. This just tells the program whether or not to send mai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 your address list. See what I mean about simple setup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GRAM OPE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two different command line parameters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if you count the "/?" to display the help menu on the scree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-ROBOT.EXE /UUCP    : Sends UUCP messages using the default UUC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as the message text file. You can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lete path and file name of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so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-ROBOT.EXE /NETMAIL : Sends NetMail messages using the NETMAIL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any other file you specify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XT FILE FORMA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ree lines of your text files are what can make or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performance. Make a note of these line numbers /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This is the subject line of your message (NetMail or UUCP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specify a file name here as well if you want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to a NetMail message. File attachments do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 messages or most UUC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This line must always remain blank to separate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irst line of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Start your message text on this line, up to 100 lin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asn't that simple? I told you this was gonna be eas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