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FOR TBB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duct Of WALS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ed by Kurt Grutz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Whassit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is an online magazine "reader standard" crea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s of Exhibit A Communications.  What RR4TBBS does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ADROOM.TOC file in displaying articles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archiving or multiple-magazine setups sinc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Sysop.  DOES NOT REQUIR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FOR TBBS 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200 Opt Data=[path]\RR.TPG /Q [&amp;&amp; &lt;magazine 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option is a path to whatever magaz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, i.e. "C:\MAGS\STTS".  If no path is given, RR4TBB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 was run from for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ing behind this was to keep one copy of RR4TBB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pdates easier and keeps your system clean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up your menus however you want them to be sh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 its distributed form,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was programmed and compiled in TDBS 1.2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uccessfully on TBBS 2.2[32]/TDBS 1.2[32]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R4TBBS, contact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4TBBS is distributed as shareware.  It is not crippled 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n any way, but if you or your users enjoy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Registration is only $20.00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ree updates from the support board as long as we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on the last page and mail/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S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8 S. Greenville,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son, Texas  75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(214) 907-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Texas Talk            1:124/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4) 497-9100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4) 680-4330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KS WITH RR4TBBS (i.e., future enhnacements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f the user hits ENTER during the article heading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how the complete lis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NSI doesn't have a way to save colors so any color arti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eir colors reset after the pause scree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one knows of a workaround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oesn't do multiple publications like standard BB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  You can setup RR4TBBS however you want it to b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nus are your business, RR4TBBS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force you into one specific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imple-minded user interface.  This'll be updated i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to a cursor-based interface for ANS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OF ELECTRONIC PUBLICATIONS THAT HAVE READROOM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alk Magaz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ic Sh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News, text e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etry In M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y's Pear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News and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Access Hu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lled 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ke &amp;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BS News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light Through The Sha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W Online Magaz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Master's Jou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tBytes Magaz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-EK Chroni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*Net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many more local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ed to the READROOM.TOC format and available on InfoMat</w:t>
      </w:r>
    </w:p>
    <w:p>
      <w:pPr>
        <w:pStyle w:val="PreformattedText"/>
        <w:bidi w:val="0"/>
        <w:jc w:val="left"/>
        <w:rPr/>
      </w:pPr>
      <w:r>
        <w:rPr/>
        <w:t>BBS [(714) 497-872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eeek Bit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round Infor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Underground Di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ROOM.TOC format is (c) 1993 Exhibit A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0 East Avenida Paliz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uite 20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an Clemente, CA  92672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714) 492-3825 (vo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[ 8&lt;  Snip me, please!  &gt;8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 READROOM FOR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iling)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#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Account on Texas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Fidonet Nod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Money Order                  [   ] 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 Visa     [  ]  Mastercard    [  ] 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umb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/fax this form along with your $20 payment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[ 8&lt;  Snip me, please!  &gt;8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