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RA2Q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for Larry Athey's QWKE Silv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.  It takes the information stored in RemoteAccess'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 file and creates the MSGAREAS.DAT file used by QWK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.  Even my wife could figure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RA2QS [path to MESSAGES.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huh?  One restriction.  This program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E Silver's home directory.  It will create the file MSGAREA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DATA\ directory under your QWKE Silver home directory. 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you OLD MSGAREAS.DAT file, so be carefu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save the original file, copy it or rename the blaste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all message areas are defined as be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ly (until I can figure out all this bit manipulation s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uses). If you have your RA message areas broken up into group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rry. RSRA2QS does not support groups (same as QWKE Sil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, so you'll just have to deal with it.  :) Also, QWKE Sil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flags since that's not a DOOR.SYS standard, so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have defined will be viewable and downloadable by a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Cie' la V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heap one.  $5 to me will get you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all the bitch screens, beeps and the delays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Feder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on, Indiana 4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25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schaffer@iquest.net (they spelled my name 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The DeepFreeze BBS (317)640-84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