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</w:t>
      </w:r>
      <w:r>
        <w:rPr/>
        <w:t>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</w:t>
      </w:r>
      <w:r>
        <w:rPr/>
        <w:t>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</w:t>
      </w:r>
      <w:r>
        <w:rPr/>
        <w:t>InterSceptre v5.00 (c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xplan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License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nstallation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Editing the SCEPTRE.CFG file and BBS#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Required Files/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. Remo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Error control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Tech support/Registr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LANATION OF SOFTWAR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SCEPTRE is a utility that is used in place of your BB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. Once connected the user gets a choice of two differen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 into. Inter-Sceptre then shells out and runs one of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load the BBS. You can either run two BBS's or us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batch files to load ONE bbs. A very nice example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onnection BBS at (704) 524-554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me about because I had callers calling up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in America, and I also employ Phil Baggets' XCBV (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Call Back Verifier I might add!) and these callers we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any recent versions of BBSDown because the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NOT verify Long Distnace callers, so I took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on it and made InterSceptre. Now I can run a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normal Nocturnal Events BBS (The Night Gallery BB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upport BBS does not require XCBV verification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, please choose #2, Computer Creations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isconnected from the BBS they chose to log into, SCEPTRE res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the phone and await the next caller, adding the call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otal calls for the day. It resets the calls at 12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si.doc from Banana programming. Without this, I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local ansi without ansi.sys loaded. This was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n ANSI I have yet found, and was the ONLY supp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in this 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riend Barry Redinger for his excellent ASM capability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nsi print routine, RING detector routine, and gener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AND LAST BUT NOT LEAST!!*** The users of The Night Gallery BB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had to endure my testing, hangups, and all associ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 programming! They are a great bunch and they love my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I do! (They chat in MY chat most times now, not the BB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CENSE AGREEMENT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NO BACK DOORS OR UNKNOWN SECRETS THAT COULD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OUT YOUR KNOWLEDGE. (re Keyword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NUMBER WILL INVALIDATE YOUR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RATION NUMBER WILL ALSO BRING ABOUT CRIMIN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SECUTION TO THE FULLEST ALLOWABLE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be used by a service that charges mone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REASONABLE and within SHAREWAR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make a directory and put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 and not a BBS directory. InterSceptre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is installed into and will always return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elling out to either dos or to a BBS, But for organizati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asier to have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your program quitting after an error while you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eptre.bat file and not the Sceptre.exe. On errors InterScept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 an error level of 200 and the batch file detects thi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ceptre. Commandlines can be used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SETUP.EXE, for first time installations please use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om 3.26 or 3.27 you may use it and it will convert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. For versions older, please save your .cf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cf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TING UP THE 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THIS has changed! Your old .CFG will give you an OVERFLOW err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the .CFG file HAS changed!! This is the las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 will make, but it is more organized in this man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CEPTRE.CFG (Or NODEX.CFG, X being the Node # that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his is 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BBS name of your primar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Comport on which your modem resi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baud rate of your modem, use 19200 for 14.4 or 38400 for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IRQ of your modem. 4 for Com1 &amp; Com3, 3 for Com2 &amp;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ime in minutes until the screen sav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is the user timeout time in seconds now. It will default to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s a KEYWORD. Upon the modem receiving that keyword or secr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carriage return, it will execute KEYWORD.BA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from a reboot to a DOS doorw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for your use or a Cosysop to access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he machine from a remote site, etc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turned on by pressing F6. This could als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, such as "D" from the user end, upon receiving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ptre could run a batch file to send out a file, or log into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the name of the first BBS that loads by the user pushing "1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y to the user "Loading..NAME OF THE BBS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is the name of the first BBS that loads by the user pushing "2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y to the user "Loading..NAME OF THE BB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The initialization str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The answer str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The hangup str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The offhook str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is the menu file that you will use to prompt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LINE OPTION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multiple nodes and wish to ru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nodeX.cfg ("X" being the node number you wish to use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pecific node, THEN, when you run it from that node, enter the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SCEPTRE 2 -Node 2 Usage, If Node2.cfg does not exist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Sceptre 2 /D   -This will put node 2 in BBSdown mode, but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till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-Turns OFF BB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-Turns OFF BB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Turns OFF the cha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Starts up in BBSDow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-Turns ON Keyword Access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Turns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GISTER Allows you to input your registration number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R Allows you to clear the memory segment that tells Scept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ill running, eliminating the "Already runn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 using it ONLY if there has been an error and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utomatically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choose to run a second node, the node will default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be passed to the batch file. The baud is pass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TING UP THE BATCH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two batch files, BBS1.BAT and BBS2.BAT. These ar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each of your BBS's. BBS1.BAT will load Your primary BB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8 of the SCEPTRE.CFG. BBS2.BAT will load the Secondary BB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9 of the SCEPTR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BBS to exit upon logoff of the user, otherwi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 logs off, your BBS will sit there at it's own WFC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! The renegade command for this is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-N%1 -B%2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received valuable information from Robert Jackson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BS. He runs a Wildcat 4.2 board and this is his f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ildcat\util\frontend\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-N%1 -B%2 /b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 :  'Line 1 merely loads the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 :  'Line 2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 :  'line 3 Node goes first (%1) then baud rate, Sceptre will pass them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 :  'Line 4 unloads the fossil driver (personal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! I also received information that the "mnp"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o use mnp protoc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-n%1 is the node passed from InterSceptre, -b%2 i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from Sceptre, and with that -b in the commandline, 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control to InterSceptre when the user logs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p is for error correction (MNP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NOTE** The Node number is passed first, then the baud rate.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for renegade BBS's in order for your BBS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Scep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update the documentation as I learn the quit comm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AL/REQUIRED FILE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present in order for InterSceptre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1.BAT    - This will be the batch you use for loading BB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.BAT    - This will be the batch you use for loading BB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CEPTRE DOES PCBOARD FILES FIN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Intersceptre will look first for these extention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CB -Will use it if a ".ANS" or ".ASC" does not exist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NS -Will use this if a ".ASC" does not exist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C -Will over ride all of the above an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line, if you want a PCBOARD file then delete any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.ans files with the same name. If you want ansi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.asc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being shown with the .ANS extention and ar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rom the original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ANS   -  This is the file that will be sent over the modem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 it as you please, if you do not choos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neric menu will be sent. NO LONGER A REQUIRED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ANS-  This is self explanatory, BUT, if the user sits more tha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without choosing...he/she gets this file IF i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a notice saying they have timed out and NO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OWN.ANS - Intersceptre will simply answer the modem, send this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exists, or it will send a GENERIC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BBS is down,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ANS - If You disable a BBS by selecting either F1 or F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selects that BBS, they will get this fi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just tells them: "That bbs is temporarily offlin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ANS - If the user selects "H" rather than log into a BBS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nt if it exists, otherwise it just disconnect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AT.ANS  - If the chat pager is off this file will be sen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a generic 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ND Display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BAT - REGISTERED VERSION ONLY!  NOT a required file, only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BAT   - Also not a required file...jus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- This is in experimental phase still, IF the file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user presses "D" it will run DOOR.BAT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added in so that I can attempt a FRONT DO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of data for Inter-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news: This works, I made Sceptre put i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sees when they push "?". Doors will nowt show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OOR.B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F* you do not want this command, then do not make a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 will not include it for this reas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 with data transfer, make the door.ba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please. IF you run Falcon's Eye and get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let me know. If I do not have it up and running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give you a free registration for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FE with InterScept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COMMAND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- Will Send the program to ANSWER mode, in the eve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-This will revert the program into BBSdown mode which merely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OR BBSDOWN.ANS/BBSDOWN.ASC, and disconnect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will be counted toward BBS #1's total calls. See SCEPT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changing the amount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, which will shell to dos, keeping you from having to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enter. It will also send the offhook string tha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fg to the modem. IF you try to run Sceptre from THAT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ell you that it is already running and it will not run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, Will take you to the event editor, you now have 5 ev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No longer will there be a display of whether it has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C screen, but the Event editor will show you a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pposed to past versions, I have a new algorythm tha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n in a 24 hour period, if it was set at 12:00 a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it will run at any time of the d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" This hangs up the modem, there are those times that some mode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fast enough to do the job. A failsafe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, which will just initializ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", Is the method to end the program from the Waiting For Cal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, Setup config screen. Allows you to make changes to the .cf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1" This will disable or enable BBS#1, the user will get the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message saying "That bbs is temporarily offline." SEE OFFLIN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2" Same as F1, except for BBS#2 instead of BBS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IF Both BBS's are disabled, InterSceptre will revert to BBSDOWN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3"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4" Toggle the sound. If you get tired of the alert noises,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Sceptre will run in quiet mode...alert nois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of either "K" being pushed by a user or any even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running of KEYWORD.BAT. It will also sound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5" Enables Keyword Access. See COMMANDLINES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Sceptre with Keyword defaulted as ON.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6" Blanks the screen until a key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7" Turns the Chat availability off or 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C will take you to CHAT, only if the user is connected.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t while no one is online, you get a silly message. Scept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emulation, if Ansi is found it will keep the chat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Yellow to the user...otherwise it will no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codes (In chat only, it will still send Ansi files to them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ceptre now keeps track of chat for you in CHAT.LOG, 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hat session into it. Any files that are TYPED out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e recorded. I tested this by typing 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InterSceptre...All 2700 lines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, new command while in chat is the "/" command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of the line only. "/?" will bring up a min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chat. Basically thes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Shows the "/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Beep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Clears bo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Disconnect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exits back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types a file out, similiar to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D Will take you to a dos shell. This is in addition to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that someone is online and you need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H will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O will take the phone offhook AFTER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Q will quit AFTER the user logs off, ERRORLEVEL Will be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X will exit the program from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rrier is detected it will  prompt you and ask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prompt and ask if you want to hang up the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! You may now exit the program, and then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o hang up the line or not. If you choose "No"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ntain the connection. Upon startup you will be taken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nline menu and the user may resume. HOWEVER,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to that of your configuration file settings. Ie 38400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odems use the same chipset and I am experimenting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determine the baud rate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Z will show all &lt;ALT&gt; key us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SPACEBAR&gt;", This will take you to the local logon scree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ANS it will display that, otherwise it will display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menu. Options available to you here(1,2,F,H,?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because of the old format, you can also press "Q"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Waiting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you can now achieve the local logon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se. At the local login screen press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BS #1, and your Right mouse Button for BB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put the "F" command in because of Renegade compatability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hitting the spacebar and "F" For fast logon. "F"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BB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ESC&gt;" New command documented. This command worked previously, I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ten to add it in here. It cancels the call in progr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! Intersceptre has mouse support. If you click the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local logon screen Your left button will take you to BBS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ight to BBS #2. Middle button clicking for 3 button mic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OTE COMMAND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" -  The Number "1" will execute BBS1.BAT or the batch file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PTR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" -  The Number "2" will execute BBS2.BAT or the batch file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PTR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-  Pages the Sysop. If the chat pager is off the user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that the pager is off, otherwise it will page for 10 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turn the timer off, they still only have 45 second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BS to log into. If you enter chat, it turns the timer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it chat, then it turns it back on and the user has 45 mor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 tries the us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-  Will run DOOR.BAT if the file exists, otherwise it will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is is in experimental phase so that I can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 of data for BBS games that run INTER-BB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's Eye. I will keep you posted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-  The letter "H" will hang up the modem should the user dec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at all. If the file GOODBYE.ANS or GOODBYE.ASC it will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first, otherwise it will just hang up and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iting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" -  Shows the user in plain text which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only show: 1,2,C,? and NOT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 - Works only with the registered version. InterSceptre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see LINE 7 of Sceptre.cfg). Upon receiving the passw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Sceptre will run KEYWO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s a front door batch file, a remote acces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. The password is case sensitiv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used with DOORWAY.EXE as a remote access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ree tries at the password the user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Waiting For Call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sitting there waiting for a call, take a look at i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down on what i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shows the Sysop Commands Box, which wa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age back. The right side begins with my company name, InterScep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program is registered to. The CALLS: portion simp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calls for the day for both BBS's. Remember, if you a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own mode, it will attribute all calls toward BB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ox down shows statistics and modes of operation. First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Intercept mode or BBSDown mode, the next shows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, followed by the time setting for the EVENT. Rememb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0'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is the chat pager status, on or off. Then the Keyw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ich will remain OFF until registered and is off by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is the Time shown in 12 hour format, followed by the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s show after that, if you have had an error it will illu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inking bright red. Check Error.log for the error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next section for information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box while not perfect, will show what the modem is doing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lank, do not worry, it could be that there just i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to read. Generally it will hold the OK or last command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modem and see the light blinking, or hea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internal and Sceptre does not answer, t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hard reset. This doesn't happen very often, bu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at is the status bar, it merely shows that it is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Should your pc lock up, this would be a good indicator.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ing the modem is being scanned. I have had some rare occasion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 required resetting, or the PC did, if this happens, jus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just added in the ability to move the mouse to undo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ike it. If it does not work, please let me know. You can eith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or click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s/Troubleshoo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Intersceptre will ALWAYS die with an ERRORLEVEL of 200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by command. Meaning if you have an error and it dies, us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closed as it will restart intersceptre from scratch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strophic error. Short of a modem blowing,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that "Sceptre is already running" then run CLEA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lears the memory segment that Sceptre uses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n a nutshell, if you get the message "Sceptre is already run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cause either you are in a dos shell, or you had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handled by my errorhandling routine, and you must therefo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.EXE to fix the problem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some error handling capabilities, and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error, the program will start itself over until it h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the modem AFTER it has successfully found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1 connection, if at least one remote LOGIN has not been ma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end. If it finds a minor error after you are miles 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ation, I don't want it ending the program! It will end on any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ause software or hardware damage (haven't heard of one ye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quit if it is a memory overwrit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requently encounter errors, try using SCEPTRE.BAT inclu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used it extensively and it will restart sceptr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ort is wrong, it will end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in ERROR.LOG in the Sceptre Root directory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other than a modem error, check your .CFG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ontact me if it was not an HDD or FD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r BBS loads but sits at the Waiting For Call Screen (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f two things can be wrong. Either you did not remove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BBS or you did not add the "Already connecte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batch file. The other possibility is that a fossil confl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This happens to me about every 3rd day, and until I make InterScep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 fossil for control, it may do this. Some times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fossil down and restart it, other times you ma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ctually uses the bios to locate the ring det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or and the DTR Status. It does NOT use the BIOS to pu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it actually uses the input buffer of the modem. This can b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the case of the above mentioned error, BUT it is ALWAY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bios for the baud rate. I tried the bios routine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9600 baud connect at 14.4. This wa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haps a File not found, or a similiar error? Check your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hecks the existence of each and EVERY file it u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is error, it ***IS*** the modem file number us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found, which translates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about lockups? This depends. If you are running under Win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link or icon up to NOT allow dos programs to 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purchased to swap memory during the BBS load is no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 95. It locks up on my main machine every time unless I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ave a conflict apparantly with the Dial-up-Adapter, as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between my computers other than the IDE CD in my ma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am suspecting the driver for it as it is a dos driver in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up with this problem, please let me know, if an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 will give you a free registration if it is the same problem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have no other known problems. I have been beta tes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a year now with only those problems now. All other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e enclosed REGISTER.FRM and send it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, WA 98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ght Gallery/Computer Creations Software BBS (360)-698-3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me at nitehawk@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r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