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-Edi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NSI Signature Editor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G-Tag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 This door requir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dit is an online ANSI Signature editor door for *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your users to design and edit the file that's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essages as their signature. This door allows them to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System Variables as well as Color Code Variab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and preview the signature to see what it will look like.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nter an invalid Color Code in this door. When the signatur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translated, all invalid Color Codes (Numbers higher tha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n reduced until a valid Color Code is reached. Sorry, Glob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not translated at this time, Global System Variabl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you have typed them. You should still be able to ge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signature file will look like before you use i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nline help and a variable reference tutorial are built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ADD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igEdit allows your users to do more than ever before!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ve their primary signature file PLUS 26 secondary signature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case, I use different signatures for different message area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this is how I manage all of them. SigEd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ignature files to the system and download them as well.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kill any of your 27 signatures if you want to! The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has been completely rewritten since v1.10 and Beta 1.2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faster and friendlier to users with slow baud rat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been numerous other bug fixes and performance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program has been included as well. SG-Tag is door for *Shotg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ignature files that are actually random taglines. SG-Tag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000 taglines and you can add our own to the program if you wish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taglines can be no more that 66 characters wide.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.TXT into a text editor and do your thing! The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gEdit configures everything for both programs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Sig-Edit v1.40 is the ability to preview signature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oad them into the editor first. The editor help scree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played once before going into the editor, seeing the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 was getting real redundant. A new featur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-Tag v1.20 which allows you to create a random tagline without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 a door. This was added by special request by John No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alibur's Realm BBS. With this function, you can stack a comman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normal menu command to enter a message so that a 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 every time a user enter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evious version of SigEdit on your system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o upgrade is extract this archive to a temporary holding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at directory and type COPY SIGEDIT.* C:\SHOTGUN\SIG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That is....Assuming your previous installation resi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C:\SHOTGUN\SIGEDIT.....You get the picture.....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TAG.EXE and TAGLINES.TXT to the same directory as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25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or in a DOS based multi-tasking environment. The door is 100%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and RIP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SHOTGUN\SIGED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 (ie SIGEDIT.EXE /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ode number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nfiguration menu will appear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es everything for SG-Ta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your control files due to the change in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SHOTGUN\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2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ep in mind that if you have any extra spaces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, or at the end of your first name, las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- this program will exit with the "System Error 51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tings here must match your settings in SGCONFIG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IGEDIT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By default, this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baud rate found in the drop fil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 multinode environments in which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of the drop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CONFIG" - This tells SIGEDIT.EXE to start up in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automatically jump into configuration mo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fire it up. If you need to make changes,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DIT.EXE with this parameter to access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SIGEDIT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oor directory and run SIGEDIT.EXE -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BATCH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SI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DIT.EXE /D=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SI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TAG.EXE /N2 /R=C:\SHOTGUN\NODE2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pecial mode for SG-Tag (by request of John Norman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random tag line without running as a door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you can stack a menu command on top of your normal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message which will execute this utility and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dom tag line before any message is entered.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TAG.EXE /AUTO /N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parameters is critical! The /N{NODE} means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node number where is says {NODE}. It will look for the USER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ork directory in order to obtain the user's record numb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\SHOTGUN\ANSISIGS\#####.SIG file can be created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thod, it is suggested you have a small TAGLINES.TXT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 CPU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NODE U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 slice releasing) for a wide variety of multi-taskers.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TopView, and DoubleDos. You will need to run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proper control files and node work directories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do after that is create batch files for each node. Make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suggest running any of my programs under any version of Wind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@tos.daphnis.com,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