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MTOSG.EXE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-Mail Log To Shotgun Caller Log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Larry Athey) has taken every precautio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or damage will occur on computer systems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Nevertheless, the author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may happen on your computer system or to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hich connects to your own as a result of oper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oftware package, whether harm or dama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oftware error, hardware malfunction, or operat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n absolutely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he AUTHOR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This is protected by the United States of Americ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the AUTHOR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suppose to be? Really, a FREEWARE util for *Shotgun Professio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e, it's postcard-ware, nothing is free in this world.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ome town and I'll compile new executables for you that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"Registered To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of all, copy SGMTOSG.EXE and LASTEDIT.EXE to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cal DOS path defined in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's it Work? Simple.....You simply add a step in your BBS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un SGMTOSG.EXE which reads SG-Mail's activity log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gus log entry in your *Shotgun activity log and your LASTC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OTGUN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TOSG 1 C:\SHOTGUN\LOGS\MAILLOG.1 C:\SHOTGUN\LOGS\NODE1.LOG C: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OTGUN\S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LOG 1 C:\SHOTGUN\LOGS\NOD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MAIL.EXE -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yntax for SGMTOSG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MTOSG.EXE [Node #] [Input Log] [Output Log] [Shotgun Hom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you are running on your system, but I have my system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log processor in SG-Stats immediately after SGMTOSG.EXE ru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in case there is any change in my BBS activity logs, SG-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's log length index file. If you happen to delete your SG-Mai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delete the LOGIDX.# file located in whate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TOSG.EXE is executed from.....Now do you see why I don't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ackage? It's far from being "High Tech"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If by chance somebody polls your system and they have someth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tion ID of their mailer or the SysOp name, I have included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ditor in this archive that lets you edit or modify any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LASTEDIT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EDIT.EXE [Shotgun Hom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...It's pretty much impossible for you to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rong with this utility if you've followed all of these direction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you, then you've done something I can't figure out how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gain, Shotgun Professional is NOT my program! This is onl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utility for Shotgun Professional.  BBS Utiliteez Software and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ystems are in no way connect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If the contents of this archive is offensive to you in som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 please delete this file from your hard drive and do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load it to anybody else....Thank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