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-Stats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Statistics Tracking For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Larry Athey)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n absolutely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 This program requires a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-Stats is a utility package for *Shotgun Professional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screens in ANSI/ASCII/SG graphics, six of which are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st being a "Top User" listing screen. SG-Stats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for tracking statistics. STATLOG.EXE runs 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records data to its own databases. Your *Shotgu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ver touched with the exception of your activity log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o is add a step in your BBS batch fi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caller logs of. Then you will want to add a ste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y maintenance to run SGSTATS.EXE to create and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have to change your habits in the way you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tivity logs when using this utility. You can on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nce a day after SGSTATS.EXE runs. This is beca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n index of the last line of the log that has rea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ays the last line it read was line #50 and you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, it won't read any more log lines until there are at le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log again. So if you want accurate bar graph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leave the logs alone until BBS maintenance time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move or delete your logs after SGSTATS.EXE run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off the graphs because the same log events will get 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This is very important that you follow these rules exa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raphs will always be wrong. It's not rocket scienc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you may want SG-Stats to run for a while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 to your callers. This is because, your graph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etty empty until the program starts seeing so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weeks is a good amount of time to let the program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enough information to create "Presentable" screens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are wondering why this program wasn't written in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program....Well, for starters - the struc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wouldn't allow me to do it after all. Secondly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requests for me to make this a separate pack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ther people simply were not interested in h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ing stuff. They basically said *Shotgun's report gen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them. So SG-Stats had to be a separate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all this program in any directory that you want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HOTGUN\SGSTATS\ just because it makes more sense to me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to the directory you intend to install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move the SGSTATS.30 file to your \SHOTGUN\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then your SVGA screens will never show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eviously installed version of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lete and re-create your NODE#.CTL files due t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, I run The BBS WatchDog, The Final Word, and SG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call. Here is a copy of the routine that run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FTER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Echo ATM0H1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CD\SHOTGUN\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  FI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   CD\SHOTGUN\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   WATCHD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   CD\SHOTGUN\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   STATLOG 1 C:\SHOTGUN\LOGS\NOD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  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what you are running but the only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hat you need to be concerned with are step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add a step in your mainten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o your SG-Stats directory and run SGSTATS.EX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ght and backup, delete or move your activity log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use in m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SHOTGUN\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SHOTGUN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FD.LOG FD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NODE1.LOG NODE1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is looks strange to you, I'll explain what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....The BBS WatchDog renames your SGLOG.* files to NODE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er it runs. The BACKUP.EXE utility I'v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used to keep a running backup of all of m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until I'm ready to delete them. BACKUP.EXE isn'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s the dos commands REN, COPY, or MOVE. It actu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gs line by line and copies each line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then delete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CFG.EXE is so simple to use that even a MacDonald'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. When you first fire up the program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to choose functions from....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-Stats Configuratio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Mai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Control Fi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NSI Color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File Nam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Quit / Exi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your keyboard or your mouse to get around in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you will want to do is edit/create a contro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 Click on the 'Control Files' button or press the 'ALT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-Stats Configuratio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Mai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Your Choic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lect Node Number To Configure : [1__]  Oka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Quit / Exi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node number to create the control file for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kay' button or press the 'ALT-O'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-Stats Configuratio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ode #1 Configu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ysOp First:      SysOp Las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Your First Name] [Your Last Name_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BS Nam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Your BBS Name_________________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ysop Security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500__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hotgun Home Director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C:\SHOTGUN\_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erial Number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__________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</w:t>
      </w:r>
      <w:r>
        <w:rPr/>
        <w:t>Save �  Qu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fields are pretty much self explanatory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eep in mind is that your name and BBS name in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exactly as they do in SGCONFIG or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System Error 5150' every time you run it.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tra space before or after your name or BBS name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, this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for your serial number is reserved for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Make absolutely sure that you enter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or the program will assume that it is stolen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If you don't enter the serial number after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to the program directory, the program will shut itsel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'Save' button or press the 'ALT-S'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hang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 the program is ready to run, however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NSI colors or screen file names if you wish.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ANSI Colors' button or press the 'ALT-A' key comb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a screen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-Stats Configuratio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NSI Graph Colo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rame High Foreground :[9_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rame High Background :[0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rame Low Foreground :[1_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rame Low Background :[0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Text Foreground :[11]             Sav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Text Background :[1]           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Misc Text Color :[14]             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Bar Graph Color :[10]          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tandard ANSI color codes to determine the col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bar graphs. The 'Text Foreground' and 'Misc Text Color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certain text fields in your SVGA screens as well.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that all foreground colors range from 0 to 31 and all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colors range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colors in your SVGA screens, you can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TS*.DAT screens to an .SG file and edit them in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Just keep in mind that all icons and text field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same X/Y coordinates no matter how you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You can also edit the icons in SGSTATS.30 in or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you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'Save' button or press the 'ALT-S'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you can customize the names of the files you want SG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. If you click on the 'File Names' button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LT-F' keyboard combination, you will see a screen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-Stats Configuratio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creen File Nam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ll Totals Screen :[STATS1__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Uploads Screen :[STATS3__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Downloads Screen :[STATS4__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essages Screen :[STATS2__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aud Rates Screen :[STATS5__]          Sav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isc Info Screen :[STATS6__]       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op Users Screen :[STATS7__]          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No File Extensions!                 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if these files are named STATS1 through STATS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compile in a quick sequence. However,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each screen is compiled one at a time. On fas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ably won't make any difference to you, but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lower systems will probably not like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o compile all of the 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here is not to include an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ile names, but that's pretty much obvious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reating 3 different types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, all there is, finis! You've just mastered SG-Sta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graphs start showing some unrealistic figures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trong chance that you have something set up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An easy way to tell is to view the data files CALL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S.DAT, DLS.DAT, and MESSAGES.DAT with a text editor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these files represents a day or column in you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se numbers to the actual entries in your 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re are any discrepencies. If you have an entry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lines that shows an outrageous figure,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dividing all of the numbers until the highest fig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a graph of 10 divisions. All of your graphs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vided By" figure at the top, if you have anything up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really odd, simply edit any of these data file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take the numbers down to a realistic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: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