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G-Trix Chapter #1 (Enhancing SysOp Pag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ous Tricks You Can Pull On Shotgun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95-1996 Larry Athey - BBS Utiliteez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SG-Trix is not supported by Brent Shellenberg or GUNN Data System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ncounter any problems with  any procedures covered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pters,  please do not direct any questions to the  auth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tgun program  or their business office.  By using th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vered in the  chapters of SG-Trix, you assume all 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ny problems  or damage encountered on your system.  In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wondering,  this also means that Larry Athey and  BBS Utilite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 is not responsible either.  Use these procedures 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reated a little utility to use with Shotgun that you may like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be used with a little trick I came up with to make Shot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itate IceChat, but now that little trick writes to your activity 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p, now if a user pages you while you're gone, you can just look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(s) to see what the user wanted. Read through the res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'll see how to do it....This program only works with SG v1.3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 you start with editing your main menu, se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Name: MAIN MENU  (#MAIN.M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Page The SysOp   50    ANSI  RIP!  SVGA (Execute Data Entry Screen) 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Page The SysOp   50    ----  ----  SVGA (Play VOC File - SVGA Only) 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Page The SysOp   50    ANSI  RIP!  SVGA (Page The SysOp)            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Page The SysOp   50    ANSI  RIP!  SVGA (Run DOS Door)               [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your hot keys for paging the sysop must be the same letter and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ecurity (Unless you want to play with people's mi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(1): This executes a data entry screen, here is what it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File=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File=C:\SHOTGUN\PAGE{NODE}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1={3}Rea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1=GeneralString7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ToFile=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ToFile=� You Are Being Paged Because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ToFile=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ToFile=� {FIELD1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ToFile=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ata entry screen is so you can force the user to enter a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ing you in an entry field on the screen. There is only one purpose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user enters their reason for paging, a text file (PAGE#.TX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th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 (2): This is simply for an audibly cosmetic feature for the user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in SVGA mode. It isn't really important o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(3): This is required (Obviously). This sounds the page bell/V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(4): Now this is the trick for using this concept when a user is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SVGA mode. This executes a batch file that runs the LOGG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y. Logger reads the PAGE#.TXT that was written to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 by PAGE.SCR, it then writes it to the screen and th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 activity log file. Then PAGE#.TXT is automatically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's what the batch file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R.EXE C:\SHOTGUN\PAGE%1.TXT C:\SHOTGUN\LOGS\SGLOG.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et the DOS Executable in SGCONFIG for item #4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SHOTGUN\PAGE.BAT {N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tell LOGGER.EXE which node log file to writ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y, you never know - you can probably find a lot mor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LOGGER.EXE utility. It'll read any tex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it line by line as a log entry. However,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ase the text file immediately after proces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LOGGER.EXE [In File] [Out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rry Athey * BBS Utiliteez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