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BS Utilitee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Ŀ ���Ŀ ��Ŀ � ���Ŀ ��Ŀ �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¿ ���   ô � � ô  � ô � � ô  �   ô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 �� ��� ����� �� ��� ��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>
          <w:rtl w:val="true"/>
        </w:rPr>
        <w:t>ڿ</w:t>
      </w:r>
      <w:r>
        <w:rPr/>
        <w:t xml:space="preserve">  � ����</w:t>
      </w:r>
      <w:r>
        <w:rPr/>
        <w:t xml:space="preserve">Ŀ </w:t>
      </w:r>
      <w:r>
        <w:rPr>
          <w:rtl w:val="true"/>
        </w:rPr>
        <w:t>ڿ ڿ    ڿ</w:t>
      </w:r>
      <w:r>
        <w:rPr/>
        <w:t xml:space="preserve">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ô  �   ô   ô ô    ô   ô   ô �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  ��   �� ����� ��   �� 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Use With Jeff Bisson's RomDoor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BBS Utiliteez and Jeff Bisson ar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 way affiliated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c files are the worst part of programming. I'm sorry if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kinda vague, I'm a programmer, not a teacher, but I'm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well, big deal...Nobody ever reads documentation anyway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eport bugs that are actually operator errors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documentation.....Right?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s Of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rchive should have the following files. If any of them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some pinhead screwed with it and you need to get a new cop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.EXE     &lt;--- The message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BAT    &lt;--- Example batch file for sending us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BAT  &lt;--- Example batch file to be called after users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.CFG &lt;---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.DOC &lt;--- What yer' readin'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NOTE.EXE  &lt;--- SysOp messag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OTE.EXE &lt;--- User messag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son For Develop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former Wildcat SysOp and hopefully soon to be a forme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I missed the feature I had in Wildcat when a user requeste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RomDoor&lt;tm&gt; and I was automatically notified by E-Mail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changed BBS packages, I could still use the RomDoor&lt;tm&gt;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received notification of requested files. Therefore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upset and calling me lazy because they had to wait for d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RomDoor&lt;tm&gt; will work with any generic DOOR.SYS type BBS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ly fitting that the whole thing should work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Wildcat. Thus my venture began. Only RomDoor&lt;tm&gt; version 4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create message text files in the event you are us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type BBS. They say the messages are supposed to be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il Door or QWK Packet Importer, but these messages are nowh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being the same format as a REP packet. So needless to s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tty much useless up until now. Not to mention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To: and From: names in the correct places. When an offli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the SysOp's name is the first name (Line 2)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 requests are ready and new messages are generate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on line 2. With that format, the user would never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quests being ready to download. This is the reason for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process the messages. SYSNOTE.EXE is used when offlin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nd USERNOTE.EXE is used after the sysop has gotten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POST.EXE is the actual message tosser, bu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igured that out anyway.....USERNOTE.EXE and SYSNOTE.EXE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####.MSG files created by RomDoor&lt;tm&gt; and execute POST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command line parameters.....Simple process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ting It All To Wor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is archive into your C:\ROMDOOR\RDMSGS directory. That 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tilities will always find your REP####.MSG files an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o test the validity of the mass file deletion claim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any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- SENDN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SysOp's First And Last Name With No Separating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Full Message Base Type And Path (ie JC:\SHOTGUN\MAIL\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Originating Net Mail Address 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: Destination Net Mail Address 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: Mail Format (ie Netmail, Echomail,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: Number Of Days You Hol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7 lines must exist in the configuration file for SYSNOT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OTE.EXE to run. For more info on items 3 through 6, see TOSS.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- READY.BAT and REQU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.BAT is "CALL"ed from your BBS start up batch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commands in your BBS batch file as well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ere for clarity. This is just the way I set it up on my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use my NODE1.BAT for an example, after RoboBOARD exits call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ed AFTERROBO. This is where I do all of my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(ie..Run the mail scanner, process uploads, check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s, etc.) Add this line to your BBS start up bat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a user logs off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C:\ROMDOOR\RDMSGS\REP0000.MSG CALL C:\ROMDOOR\RDMSGS\REQU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OMDOOR\R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 (What ever your BBS home directory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READY.BAT anywhere you like. It can be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th or in your C:\ROMDOOR directory. I have mine set 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OTE.EXE immediately after I run MAKEROM.EXE to get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 This is what my READY.BA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O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OMDOOR\R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setting it up.................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Clos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already noticed that you always see a Runtime Error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running USERNOTE.EXE..This is because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process. This is a 100% normal DOS error. I lef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for my own testing reasons. There's no FindFirst(What,Huh,DirWh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registered .EXE's, send $20.00 US funds in the form of a cash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to the address listed below. Your .EX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the day the check clears and you can call &amp;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ached message. You can also include an additional $5.00 US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your BBS and deliver it or send it to you via Fido Net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 happen to have in my nodelists. I will also do snail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5.00 as well. By registering you are entitled to free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are released, though I cannot notify all registered user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'll either have to call my board or look for an updated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you downloaded this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REGISTER.AP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-N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-Net  : 100:100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@tos.daphn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