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ail Statistiques (Straffic)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6 Eric Van Hyfte - 2:320/222 | 101:173/209 | 74:320/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/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rchiv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101-O.ZIP  : STRAFFIC.EXE OS/2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101-D.ZIP  : STRAFFIC.EXE DOS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FFIC.DOC  : The file you're reading at this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FFIC.CFG  :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: description fo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ffic -&gt; without any parameter, work on SUMMARY.LOG if present and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cessar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RI     -&gt; sort files CONF.DAT and NODE.DAT (normaly no need to use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utomaticaly do a new sort each time a new area o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dding to the data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URGE   -&gt; erase CONF.DAT and NODE.DAT (dangerou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OUR    -&gt; write a daily report with partial datas of the curren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EMAINE -&gt; write a weekly report of the current week (beginning from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o prese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OIS    -&gt; write a monthly report of the current month (from 1st of the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se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N      -&gt; write a yearly report of the current year (from 1st janu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ENERAL -&gt; write a global report from the first day the program was laun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day (could be many ye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ERNIER -&gt; write a report with the last date a message was posted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presents in file CONF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O:     -&gt; substract from report (automatic ones or manual on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fied areas groups (ie: /NO:ABCD would not include i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from groups A, B, C and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fied AKAs in zones (ie: /NO:2:74: would not includ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zones 2: and 74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: Straffic /NO:AB74: or Straffic /JOUR /NO:DZ1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parameters _must_ be in uppercase like they appeared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except the /NO: parameter all the others are _exclusives_ and do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is first launch, Straffic would create 2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.DAT (datas for each echomail ar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DE.DAT (datas for each 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need also a third file (STRAFFIC.CFG) which contains 2 entrie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(a third entry would be add bye the program itself after the first u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=e:\sp\output\report  &lt;-- 1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+ base filename of the report (max 6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xtention - the program add itself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ars and .TXT ex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report became  REPORT-J.TXT for dail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-S.TXT for weekl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-M.TXT for monthl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-A.TXT for yearl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-G.TXT for globa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-D.TXT for las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AIL=i:\fmail\fmail.ar  &lt;-- 2n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filename of FMAIL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's names (normally FMAIL.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1228                   &lt;-- 3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d by the program, that's the date 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MMDD of the last worked SUMMARY.LOG.                tr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empty (blank) lines are allowed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es must be in thi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1st line must began with "FIC=" and there's must be _no_ spac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"="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2nde line must began with "FMAIL=" and there's must be _no_ spac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"="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omment in any form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har lower than space (ASCII 32) could be written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do not have to create the 3rd line yourself (you could modify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's not a good id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ffic must be launched from directory whe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s 3 files (STRAFFIC.CFG, NODE.DAT and CONF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UMMARY.LOG generated by FMail after each tos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 in fact, from the directory you ask FMAIL to create SUMMARY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you'll find this option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TUP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FOS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S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4 files are searched in the current directory, so you may hav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directory _before_ running S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ffic delete SUMMARY.LOG after each run, so if you have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think to back it up _before_ running Straffic and to restore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other programs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_must_ launch Straffic after _each_ FMAIL TOS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/ GA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!!! in any way other than this program work correctly on _my_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at you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rites only on his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ads only FMAIL.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lete only SUMMARY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choose to use it, it'll be under your own and only respons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/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but if you use it regulary, i'll apprecia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me by netmail using the above form filled to one of my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cut her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ail Statistiques (Straffic)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name: 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: 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    : 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: 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: 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using Fmail Statistiques (Straffic) v1.01 since: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couper ici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c Van Hy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Rue des Hirond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20 Moran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320/222   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:173/209  (francome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:320/9     (spark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634,1150  (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nhyfte@ed.ort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634.115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 march 1st, 1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Pascal to all other language et work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der Dos (TP, B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der Windows (Delphi 1 a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der OS/2 (SpeedPascal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s gree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at this moment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: Initial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1: bug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es in reports was altered: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