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-Up Version -9.02E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isiting SysOp Upgra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&amp; Design by 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is door only works with *Shotgun Professional!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door with other BBS packages, don't send me repor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your data files are all scrambled........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version of this program released before 08/01/9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delete all of your *.CTL files and re-creat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erious change in thei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To RTF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....You have to set your logon sequence in *Shotgun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for their BBS Name, BBS Phone Number, and Network Addres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tract this archive (obviously you've already done that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want (ie C:\SHOTGUN\SYS_UP)....There is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is door, but there are some basic configuration fi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edit your DOOR.BAT file so that all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assignments are shown in there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 line parameters, see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create *.CTL files using SYS_UP /CONFIG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UP.CFG file. For more information on creating/editing *.CTL or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lease see the file SYSOP.DO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y previously installed version of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elete your control files due to the change in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here's a quick look at th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- Your Visiting SysOp Numeric Security Level (0 To 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- Upgrade Local Visiting SysOp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your local phone numbers in SYS_UP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self explanatory as well, so I won't dwell on this too muc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upgrade local sysops, you will need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UP.FON....The reason I added this is because there are a lot of come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will try to log on and say they are the sysop or co-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l BBS in order to get visiting sysop access on your system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tty much verify local sysops by logging on to thei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round or paging the syso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_UP.FON is somewhat similar to your dialing table in you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or front end mailer's node list compiler. Here's a quick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_UP.FO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08-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08-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08-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-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-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-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elephone number prefixes local to me are 762, 763, and 487.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es when you set Line #3 in SYS_UP.CFG to 'No' is compare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UP.FON to the BBS Number the user gives. If any of these string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BBS Phone number the user gives, they are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 and they are not upgraded. If there are no matches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graded - pretty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hint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a user to see their BBS Name, Number, or Network Addres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If they don't see this information, then they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go by. Then they don't have any way to cheat in the do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you bogus information when the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enters this door and they enter information in any of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ch the info in their user record, then they won't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applies to users who don't have anything in their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ing a sysop of another BBS. If their user record doesn't sh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running another BBS, then they still won't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user who is a sysop of another BBS but you don't want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be upgraded, just change the info in their user record so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msel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OTF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gain, Shotgun Professional is NOT my program! This is onl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y for Shotgun Professional.  BBS Utiliteez Software and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ystems are in no way connect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If the contents of this archive is offensive to you in som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please delete this file from your hard drive and d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it to anybody else....Thank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