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as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-Up Version -9.02E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isiting SysOp Upgra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&amp; Design by 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Larry Athey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and ANSI.SYS. SHARE.EX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or in a multi-node environment OR under DesqView. The door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ANSI, ASCII and RIP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version of this program released before 08/01/96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delete all of your *.CTL files and re-create th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erious change in thei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C:\SHOTGUN\SYS_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door configuration program. (ie: SYS_UP.EXE /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ection of this document regarding the Control File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, and prio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 This will let the door calculate down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" (Where # is 1..?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any previously installed version of this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lete your control files due to the change in fil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ing Control File For Node #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First Name:[Your First Name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Last Name:[Your Last Name_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Of This BBS:[Your BBS Name___________________________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ysOp Security:[500_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rial Number:[__________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BS Home Path:[C:\SHOTGUN\_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sing Fossil:[Y]         In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ed Port Rate:[38400_]   Output Buffer Size:[412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gi Over Ride:[N]         Non-Standard Port:[N]        Sav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Data Bits:[8]            Comport Number:[1_]  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mm Parity:[N]           Port IRQ Number:[4_]       Quit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Stop Bits:[1]          Port Hex Address:[03F8]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 Note: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no higher than 38400 bau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 to see a fossil driver that doesn'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port rates set high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 Ride: Do you want this program to use DigiBo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e comm routine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S FOR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\SY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UP.EXE /D=C:\SHOTGUN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\SY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UP.EXE /N2 /S14400 /R=C:\SHOTGUN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\SYS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sqView, OS/2, Windows, Double-Dos, and Novell Ne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run the program configuration to create the prop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node work directories. The only thing left to do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 batch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are using a fossil driver, do not lock your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higher than 38400 Baud. The fossil standard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ud rates higher than 38400 baud. If you do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is, then it would be best to disabl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running this door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gain, Shotgun Professional is NOT my program! This is onl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y for Shotgun Professional.  BBS Utiliteez Software and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ystems are in no way connect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If the contents of this archive is offensive to you in som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please delete this file from your hard drive and d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load it to anybody else....Thank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