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gard Callers in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7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little utility which will import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legard 3.00+ into Portal of Power 0.62's 'Last User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se man once sa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it breaks, you own all the pie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one *made* you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works fine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elePort is only guaranteed to take up drive space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Unzip this archive wherever you want.  TelePort ca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ory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Set TelePort up to run after a user logs on or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It's at your de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t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{Telegard's Data dir} {Portal's main dir} [Portal 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's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the complete path to Telegard'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 D:\Telegard\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's Ma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the complete path to Portal of Power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 D:\Por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an optional parameter.  If included, it is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ortal??.Dat file to write to, where ?? is the current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. The environment variable %PopTask% contain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line environ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 TelePort D:\Telegard\Data D:\Portal 2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ort D:\Telegard\Data D:\Portal %PopTas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excluded, TelePort will write to Porta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mplete Pascal source code is included.  See TelePort.P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and legal information regarding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is some rudimentary file-locking used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OS/2!  Just common sense, but you already kne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just a lowly Pascal programmer trying to do some goo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elePort is released as Freeware.  I will still supp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jon@world2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   ftp.filebank.com/telegard/tgport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33.6k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h Net: 101:3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net:   411:20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'Req: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rcle Circ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3) 730-3115  (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5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STnet: 299:33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'req: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Borland International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drop me a line if you like my work.  I would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comments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copyrighted material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 is copyrighted material by The Porta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