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gard 3.0+ Protoco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  (January 12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 Jon Parise [Yank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onths ago I got into a protocol kick where I want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rotocols that everyone talks about but hardly ever us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, you probably have all the oldies-but-goodies protocols setup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odem, Ymodem, and Zmodem, with the occasional variation.  You'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a copy of DSZ or GSZ as your protocol driver becaus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m in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se common transfer protocols, there are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s out there.  Some have a specific niche whil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hauled versions of DSZ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elegard Protocol Pack is to save Telegard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evaluating a protocol's abilities and then getting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right by setting it up, calling remotely, testing, and debugg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re before, and I'm sure most of you have, too.  A SysOp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tter be sp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r guarantees to be found her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, there isn't anyone for you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tocol settings are released as .PDF's, Telegard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format.  Move all the .PDF's in this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ata directory (i.e. \Telegard\Data)  To import these sett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, go to the System Manager-&gt;Protocol Manager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tocol using whatever command letter you like.  Hit '!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mport a protocol definition file.  Enter the name of the .PD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import, select the protocol, and you're all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install the actual file transfer protoco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urrently beyond the scope of this document but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rotocol driver and install it into you \Telegard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Telegard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clud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PDF       Cutting Edg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odem, Ymodem, Ymodem-G, Zmodem,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Z.PDF         Public Domain Zmodem wit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odem,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mav@tw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COM.PDF    HydraCom Bidirectonal Transfer Protocol wit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ibuted by:   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.PDF      Smodem Bidirectional Transfer Protocol with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ed by:    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ly posted in TG_SUPPORT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Protoc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-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XYZ is available in Dos and OS/2 flavours.  The included .PDF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version but the OS/2 version shouldn't be very mu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xyz2.exe instead of cexyz.exe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tocol definition includes the '-os2' parameter for OS/2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s.  This can be changed to '-dv' for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XYZ, copyright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Zmodem, copyright 1994-95 by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Com, copyright 1991-93 by 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dem, copyright 1994 by AriSoft 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small but quality offering.  I'm always looking for mo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so, if you have a Telegard-tested protocol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, I can be reach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world2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h Net: 101: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net:   411:20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on Par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