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wishes to setup txmail to save on the long distance b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ther Jeff Fanjoy at 299:299/10 or me Richard Ross at 299:29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r request to have there link changed to internet E-mail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TXSETUP.DOC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do not know what Txmail is, it will take E-mail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uuencode them into internet E-mail for sending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setup for txmail. And isn't meant to replace the 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You will need to get 2 programs to make this work Txmail 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and Transx witch does the file conversion. Both of wit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www.multiboard.com. The configuration is pretty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and keep thi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use the same mail account for txmail and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-mail. You need to set your internet mailer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mail from your internet host or you will loose mail for TGS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mail will not remove or delete your personal mail.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of txmail o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X Setup Program v1.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ed Multiboard Communications, 1995-1997                    F1=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File and Path Configuration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og file          : C:\BBS\LOGS\TX.LO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iler format     : FrontDo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utbound path     : n/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etmail path      : C:\TM\MAIL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semaphore  : D:\TM\DATA\FDRESCAN.NOW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Update semaphore  : D:\TXMAIL\SUCCESS.N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cure inbound    : D:\TM\SECURE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secure inbound  : D:\TM\FIL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iolation inbound : D:\TM\FILE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select the correct type maile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for Bink style out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two the name of the semaphore that will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to do a mail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you can use in your batch file to see if you need t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your secure inbound mail for secure mai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cu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your regular mail inbound for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olati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your regular inbound for mail that e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d session password or incorrect address From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Log Options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! Fatal errors 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? General errors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$ Accounting summary    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* Files sent/received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+ Brief messages        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- Trivial messages      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: Package identification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~ Remote information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^ Extra information     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&amp; Debug logging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Kill empty inbound file attach messages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Export messages marked Crash/Immediate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Export messages marked Freq/Ureq       :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Export messages marked Hold           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Send sysop notification on bad packets :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SMTP In  : D:\TXMAIL\IN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SMTP Out : D:\TXMAIL\OUT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</w:t>
      </w:r>
      <w:r>
        <w:rPr/>
        <w:t>Time zone: -06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up to Advanced spool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vanced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just a regular internet account most likely SM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mail sess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In is the temp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Out is the temp outbou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 this is the time + or - GMT. CST central standar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6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Ĵ Connection 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                : Jimmy Hendri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etwork address          : 299:###/###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nsX address           : _____@_____.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ssword                 : ********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 length               : 150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nslate outbound       :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nslate inbound        :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Secure only           :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nd acknowledgments     : Yes    Expiry hours :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ccept resend requests   : Yes    Expiry hours :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 resend unpacked mail : Y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Ĵ Press F2 for routing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TGST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st set to 15000 incase your mail gets sent throug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that splits E-mail in to small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l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ranslat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send and receive your mail you need to have the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c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ecure mail session this must be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ccept rese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resend unpack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must be set to yes to guard against l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pir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is set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x SMTP/POP3 Mailer Setup Program v1.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ed Multiboard Communications Centre, 1995-199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Ĵ Setup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MTP server name  ____.__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P3 server name  ____.___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P3 mailbox      userna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P3 password     *******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rt      3      Ip            0.0.0.0          Socket timeout  6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ress   03E8   Network mask  0.0.0.0          Data timeout    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RQ       5      Gateway       ###.###.###.#    MSS             5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aud      57600  Name server   ###.###.###.#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ttempts  5      Name server   0.0.0.0          Protocol        PP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itout   1      Name server   0.0.0.0          Debug display  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TP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dress of your internet E-mail server.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3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ddress of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3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name that you use to logon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P3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ssword you use to logon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ttings of your com port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your com port to initialize try setting the baud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do not matter with a ppp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is at 0.0.0.0 and txmail will find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vider has given you a network mask to use put 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need to contact your provider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o find what this value i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p address of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vider uses a different server for mail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or leave it the same as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cke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limit for your provider to respond 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limit for your provider to respond to mai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a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bu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yes till you know every thing wor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 TXFULL.BAT 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efault TXFULL.BAT that is created when you run TX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hanges you will want to make to it. The author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x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PP.EXE   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IAL.PPP  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ONFIG.PPP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TERMIN.COM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SETUP.TX  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AILER.TX 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LOGIN.CMD 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LOGOUT.CMD GOTO :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.EXE /NO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If ppp.exe doesn't work very good on your system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S_PPP.ZIP from me it is an older version of ppp.exe for d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orks better on some systems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You might want to also change the next line to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blems initializ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PP.EXE /c 3 /b 0x3E8 /I 5 /s 57600 /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ere /c is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/b 0x3E8 /I 5 /s 57600 /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AIL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You will need to rem out the next line or you will have fail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lso if you are running Os/2 this can cause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IALER.EXE /S:LOGOUT.CMD /P:3 /I:5 /B:57600 /A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.COM 0x60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 The :END is incorrect remove t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D:\TXMAIL\IN\*.WRK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.EXE /N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ome components a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lease check that all of the required script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iles and drive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LOGIN.CMD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script to log in 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MUST be modified correctly to log in to your prov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iate a SLIP/PP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 5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 the phone number below with the number o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ATDT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35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Lo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 'username' with your log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30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place 'password' with your log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5 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have to select what service to run from a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, you can probably delete the nex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hanged this line to wait for my provider to present ther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insert your providers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30 ###.###.###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ND     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a static IP address or are using the PPP protoco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bably delete the following line, otherwise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"END" line is required to tell TxDIALER that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was put to together for members of TGS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ail and Transx are copyrights of Multiboar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legard Beta/Suppor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1:121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net  299:29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rross@i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-256-5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legard v3.03.b02/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kaOs BBS [Telegard Beta/Support Site] 608-256-5680 (299:29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a 299:299/1@TGSTnet @19970222.030353.UTC-6 T-Mail 2599.OS2.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