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Key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is distributed as freeware.  It can be us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iBBS systems and by unregistered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30 day evaluation period.  All other us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is a fairly simple door that lets registered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ir security level and/or get access to a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typing in their TriBBS 10.x or higher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o install TriKey is to create a directo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.  Let s assume that a directory of C:\DOORS\TRI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directory would be created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DOORS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py the TriKey door program and the twit list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RIKEY.EXE C:\DOORS\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WITS.TXT C:\DOORS\TRI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for the node must now be created in the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ollowing is the format used by the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&lt;-Tells TriKey to use the TRIBBS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Tells TriKey where to look for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Place    &lt;-The nam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Price          &lt;-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              &lt;-The locked baud rate.  This should be se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erial port isn'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This is the location of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This is the location of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&lt;-This is the security level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if a  valid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hould be set to 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        &lt;-This is the amount of tim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remaining time if a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s entered. This should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         &lt;-This is the private file area to grant acces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if a valid registration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. This should be set to 0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ame for node 1's config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EY1.CFG, the name for node 2's config file must be TKEY2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TKEY1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figuration file has been created, you must create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n the node's main directory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atch file called TRIKE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ORK\TRI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TKEY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how the second line of the above batch fil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by calling TRIKEY and specifying the name of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s TRIKEY's only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TriKey 10.0 to TriKey 11.0, you need to copy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.EXE file and the file TWITS.TXT into your existing Tri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You must then add the private file area li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ABOUT TRIKEY 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gives a caller three chances to correctly enter their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.  If they are unsuccessful, they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They can quit at anytime by simply entering QU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prompt. If a valid  registration code is ent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ree attempts, TriKey will check to see if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registration code is contained in the file TWITS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S.TXT is a list of people who have been caught redhande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ing on TriBBS s trademark or copyright. If somebody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ted registration code, TriKey will lock them out and bounc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system.  If the registration code passes the twit test, Tri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ecks to see if the registration code has been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door before.  If so, TriKey will not grant them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Finally, TriKey checks to see if the name i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tches the name of the caller.  If not, TriKey will retur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 If the registration code passes all of the te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 security level and/or private file access will be chang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yoru TriKey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support for TriKey by calling Freejack's Place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-739-7121, or internet address gwprice@worldnet.at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reejack's Software Web Sit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1 - http://www.webex.com/~tribb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2 - http://midnight.avalon.net/~freejack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